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drawing>
          <wp:inline distT="0" distB="0" distL="0" distR="0">
            <wp:extent cx="3997325" cy="651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97325" cy="6511290"/>
                    </a:xfrm>
                    <a:prstGeom prst="rect">
                      <a:avLst/>
                    </a:prstGeom>
                  </pic:spPr>
                </pic:pic>
              </a:graphicData>
            </a:graphic>
          </wp:inline>
        </w:drawing>
      </w:r>
    </w:p>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t>Torrey Pines South (2002)</w:t>
      </w:r>
    </w:p>
    <w:p>
      <w:pPr>
        <w:pStyle w:val="Normal"/>
        <w:jc w:val="center"/>
        <w:rPr>
          <w:rFonts w:ascii="Lucida Calligraphy" w:hAnsi="Lucida Calligraphy" w:cs="Lucida Calligraphy"/>
          <w:b/>
          <w:b/>
          <w:sz w:val="36"/>
          <w:szCs w:val="36"/>
        </w:rPr>
      </w:pPr>
      <w:r>
        <w:rPr>
          <w:rFonts w:cs="Lucida Calligraphy" w:ascii="Lucida Calligraphy" w:hAnsi="Lucida Calligraphy"/>
          <w:b/>
          <w:sz w:val="36"/>
          <w:szCs w:val="36"/>
        </w:rPr>
      </w:r>
    </w:p>
    <w:p>
      <w:pPr>
        <w:pStyle w:val="Normal"/>
        <w:jc w:val="center"/>
        <w:rPr>
          <w:rFonts w:ascii="Lucida Calligraphy" w:hAnsi="Lucida Calligraphy" w:cs="Lucida Calligraphy"/>
          <w:b/>
          <w:b/>
        </w:rPr>
      </w:pPr>
      <w:r>
        <w:rPr>
          <w:rFonts w:cs="Lucida Calligraphy" w:ascii="Lucida Calligraphy" w:hAnsi="Lucida Calligraphy"/>
          <w:b/>
        </w:rPr>
        <w:t>Constructed by: Chuck Clark</w:t>
      </w:r>
    </w:p>
    <w:p>
      <w:pPr>
        <w:pStyle w:val="Normal"/>
        <w:jc w:val="center"/>
        <w:rPr>
          <w:rFonts w:ascii="Lucida Calligraphy" w:hAnsi="Lucida Calligraphy" w:cs="Lucida Calligraphy"/>
          <w:b/>
          <w:b/>
          <w:sz w:val="28"/>
          <w:szCs w:val="28"/>
        </w:rPr>
      </w:pPr>
      <w:r>
        <w:rPr>
          <w:rFonts w:cs="Lucida Calligraphy" w:ascii="Lucida Calligraphy" w:hAnsi="Lucida Calligraphy"/>
          <w:b/>
          <w:sz w:val="28"/>
          <w:szCs w:val="28"/>
        </w:rPr>
        <w:t>A Real Course Rendition</w:t>
      </w:r>
    </w:p>
    <w:p>
      <w:pPr>
        <w:pStyle w:val="Normal"/>
        <w:jc w:val="center"/>
        <w:rPr>
          <w:rFonts w:ascii="Lucida Calligraphy" w:hAnsi="Lucida Calligraphy" w:cs="Lucida Calligraphy"/>
          <w:b/>
          <w:b/>
          <w:sz w:val="28"/>
          <w:szCs w:val="28"/>
        </w:rPr>
      </w:pPr>
      <w:r>
        <w:rPr>
          <w:rFonts w:cs="Lucida Calligraphy" w:ascii="Lucida Calligraphy" w:hAnsi="Lucida Calligraphy"/>
          <w:b/>
          <w:sz w:val="28"/>
          <w:szCs w:val="28"/>
        </w:rPr>
      </w:r>
    </w:p>
    <w:p>
      <w:pPr>
        <w:pStyle w:val="Normal"/>
        <w:jc w:val="center"/>
        <w:rPr/>
      </w:pPr>
      <w:r>
        <w:rPr>
          <w:rFonts w:cs="Lucida Calligraphy" w:ascii="Lucida Calligraphy" w:hAnsi="Lucida Calligraphy"/>
          <w:b/>
          <w:sz w:val="28"/>
          <w:szCs w:val="28"/>
        </w:rPr>
        <w:t>July, 2002</w:t>
      </w:r>
    </w:p>
    <w:p>
      <w:pPr>
        <w:pStyle w:val="Normal"/>
        <w:jc w:val="center"/>
        <w:rPr>
          <w:rFonts w:ascii="Freestyle Script" w:hAnsi="Freestyle Script" w:cs="Freestyle Script"/>
          <w:b/>
          <w:b/>
          <w:sz w:val="36"/>
          <w:szCs w:val="36"/>
        </w:rPr>
      </w:pPr>
      <w:r>
        <w:rPr>
          <w:rFonts w:cs="Freestyle Script" w:ascii="Freestyle Script" w:hAnsi="Freestyle Script"/>
          <w:b/>
          <w:sz w:val="36"/>
          <w:szCs w:val="36"/>
        </w:rPr>
      </w:r>
    </w:p>
    <w:p>
      <w:pPr>
        <w:pStyle w:val="Normal"/>
        <w:rPr/>
      </w:pPr>
      <w:r>
        <w:rPr/>
        <w:t xml:space="preserve">Welcome to Torrey Pines Municipal Golf Course.  Torrey Pines Municipal Golf Course (South and North Courses) sits atop a 300-foot bluff above the Pacific Ocean in San Diego, California. The surroundings and views are outstanding.  The course is also adjacent to Torrey Pines State Park, one of the few places left in the world where the endangered Torrey Pine grows naturally. The course attached with this zip file is the </w:t>
      </w:r>
      <w:r>
        <w:rPr>
          <w:i/>
        </w:rPr>
        <w:t>new</w:t>
      </w:r>
      <w:r>
        <w:rPr/>
        <w:t xml:space="preserve"> South course recently rebuilt by Rees Jones.  Torrey South has always been one of the top municipal golf courses in the world.  It has also been the home of the San Diego tour stop on the PGA Tour for many years.  Past winners of the San Diego tournament include some of the greatest names in golf like Arnold Palmer (1957 and 1961), Gary Player (1963), Jack Nicklaus (1969), Tom Watson (1977 and 1981), Johnny Miller (1982), Tiger Woods (1999) and Phil Mickelson (2000 and 2001).  But Torrey South was always viewed as a course that didn’t quite live up to its stunning surroundings.  That is until 2001 when the Century Club (local organizers of the tour stop) put together financing to rebuild the South course. They hired Rees Jones (“The Open Doctor”) to come in and redesign, rebuild and refurbish this course.  Mr. Jones rebuilt all 18 greens, moving many of them closer to the edge of the bluffs and canyons.  He also rebuilt and/or relocated every bunker on the course (including adding a few).  The basic layout of the South course remains the same, but nothing else is even close to what the course once was.  Torrey South is now viewed as one of the top courses in the world.  This refurbishment was met with almost universal acceptance by the tour pros; when they played the course for the first time in February, 2002.  After the success of the US Open at Bethpage Black this year, most people consider it a fait accompli that Torrey South will be the host course for the 2008 US Open.  The USGA has not awarded the tournament for sure, as of this writing, but it is a well known fact that it is going to happen.</w:t>
      </w:r>
    </w:p>
    <w:p>
      <w:pPr>
        <w:pStyle w:val="Normal"/>
        <w:rPr/>
      </w:pPr>
      <w:r>
        <w:rPr/>
      </w:r>
    </w:p>
    <w:p>
      <w:pPr>
        <w:pStyle w:val="Normal"/>
        <w:rPr/>
      </w:pPr>
      <w:r>
        <w:rPr/>
        <w:t>As a San Diego area resident, I have played at Torrey Pines many times.  Unfortunately, I have yet to play the newly refurbished version (it is almost as hard to get on as Bethpage Black), but I hope to soon.  I was a member of the Torrey Pines Men’s Club for a few years, so I have played the old South course (and the North course) many times.  I am very familiar with both courses and love them dearly.  I tried to capture the feel and ambience of playing at Torrey Pines.  But there are a few things you should know.  I left many of the off-course areas unfinished.  I tried to concentrate on the golf course itself and make it as realistic as possible.  For those of you familiar with the surroundings, you will notice that I did not include all the offices, hotels and hospitals along the 9</w:t>
      </w:r>
      <w:r>
        <w:rPr>
          <w:vertAlign w:val="superscript"/>
        </w:rPr>
        <w:t>th</w:t>
      </w:r>
      <w:r>
        <w:rPr/>
        <w:t>, 10</w:t>
      </w:r>
      <w:r>
        <w:rPr>
          <w:vertAlign w:val="superscript"/>
        </w:rPr>
        <w:t>th</w:t>
      </w:r>
      <w:r>
        <w:rPr/>
        <w:t>, 11</w:t>
      </w:r>
      <w:r>
        <w:rPr>
          <w:vertAlign w:val="superscript"/>
        </w:rPr>
        <w:t>th</w:t>
      </w:r>
      <w:r>
        <w:rPr/>
        <w:t xml:space="preserve"> and 18</w:t>
      </w:r>
      <w:r>
        <w:rPr>
          <w:vertAlign w:val="superscript"/>
        </w:rPr>
        <w:t>th</w:t>
      </w:r>
      <w:r>
        <w:rPr/>
        <w:t xml:space="preserve"> holes.  The talent to faithfully recreate these buildings is not within my grasp.</w:t>
      </w:r>
    </w:p>
    <w:p>
      <w:pPr>
        <w:pStyle w:val="Normal"/>
        <w:rPr/>
      </w:pPr>
      <w:r>
        <w:rPr/>
      </w:r>
    </w:p>
    <w:p>
      <w:pPr>
        <w:pStyle w:val="Normal"/>
        <w:rPr/>
      </w:pPr>
      <w:r>
        <w:rPr/>
        <w:t>Another thing you may notice is that I did not use a custom panorama.  I used one of the all ocean ones from DLunatic (Thanks Dave!). Unfortunately, I was trying to complete this course during the spring and early summer months.  As anyone who is familiar with the weather in Southern California knows, it is almost always hazy or foggy at the beach around here.  Getting good clear pictures for panoramas is almost impossible.  I just didn’t want to use a fuzzy picture for the panorama.  The tradeoff was too great for my taste.  Therefore, you will not be able to see La Jolla Cove like in real life.  I apologize for this, but maybe I can get a good custom pano done later in the year and include it in a later version.</w:t>
      </w:r>
    </w:p>
    <w:p>
      <w:pPr>
        <w:pStyle w:val="Normal"/>
        <w:rPr/>
      </w:pPr>
      <w:r>
        <w:rPr/>
      </w:r>
    </w:p>
    <w:p>
      <w:pPr>
        <w:pStyle w:val="Normal"/>
        <w:rPr/>
      </w:pPr>
      <w:r>
        <w:rPr/>
        <w:t>This course was constructed using USGS Dem information and high res. aerial photography.  The layout and elevations are as close to the real thing as I am capable of doing.  Kevin Fraser set up the Quad information for me and really got me started.  He even overlaid an old aerial photograph, so I would know where to start.  I purchased a new high res. aerial photograph; that was shot after the course was rebuilt.  Dave (DLunatic) cut up my photograph into 256 by 256 bit pieces, so I could layout the shapes to exact dimensions.  Dexter Gresh made some custom trees for me and also showed me how to do it myself.  After all, what would a course called Torrey Pines be, without some actual Torrey Pines?  Roger (Alliegator) Worsham also helped me with the Cameo a bit. Thank you Kevin, Dave, Dexter and Roger!  They all gladly volunteered their time and they should be thanked by all of you who play this course.</w:t>
      </w:r>
    </w:p>
    <w:p>
      <w:pPr>
        <w:pStyle w:val="Normal"/>
        <w:rPr/>
      </w:pPr>
      <w:r>
        <w:rPr/>
      </w:r>
    </w:p>
    <w:p>
      <w:pPr>
        <w:pStyle w:val="Normal"/>
        <w:rPr/>
      </w:pPr>
      <w:r>
        <w:rPr/>
        <w:t>I would also like to thank the numerous beta testers.  I will probably forget somebody, but they included Loner, James Brock, Rich Jackson, Axe, Dexter Gresh, Crusader and John Daly Esser.  Loner, Crusader and JDE really gave me lots of great feedback, and I really appreciated their time and effort. Eddie Schmidt also helped me with moral support, on-the-spot tutorials and a quick fix on my custom flag.  As far as I am concerned, there are two APCD designers who are head and shoulders above the rest of us: Eddie and Mike Jones.  Mike also gave me some moral support on this project, helping me with a little problem or two. Thanks Eddie and Mike!</w:t>
      </w:r>
    </w:p>
    <w:p>
      <w:pPr>
        <w:pStyle w:val="Normal"/>
        <w:rPr/>
      </w:pPr>
      <w:r>
        <w:rPr/>
      </w:r>
    </w:p>
    <w:p>
      <w:pPr>
        <w:pStyle w:val="Normal"/>
        <w:rPr/>
      </w:pPr>
      <w:r>
        <w:rPr/>
        <w:t>I won’t bother doing a description of all 18 holes.  This course is very well known and loved by many.  The hole previews included with this course are scanned right out of the real yardage book.  They have lots of good information, so I suggest you use them frequently.  I would also suggest playing the blue tees instead of the black.  The only persons who play those markers are the pros, one week a year.  They (the real course superintendents) don’t even put them out there on a normal day to day basis.  The course is a lot more fun and playable from the blues (or the whites) and that is where you will play it in real life if you ever get the chance.  Many of the fairway bunkers are not even reachable in Links from the Black tees, so it is kind of silly to play back there.  But I kept the course true to the real life yardages, so you can play them if you wish.</w:t>
      </w:r>
    </w:p>
    <w:p>
      <w:pPr>
        <w:pStyle w:val="Normal"/>
        <w:rPr/>
      </w:pPr>
      <w:r>
        <w:rPr/>
      </w:r>
    </w:p>
    <w:p>
      <w:pPr>
        <w:pStyle w:val="Normal"/>
        <w:rPr/>
      </w:pPr>
      <w:r>
        <w:rPr/>
        <w:t>When they play the 2008 US Open here, the tees will probably be back at the black markers.  If you want to get a preview of the Open, then play it from the blacks.  However, I didn’t include US Open type rough.  I used standard-rough type playability; which is what the normal every-day conditions are like. The course will be almost impossible from the black markers if they grow the rough up to 4-plus inches!  Good luck Tiger and Co.!</w:t>
      </w:r>
    </w:p>
    <w:p>
      <w:pPr>
        <w:pStyle w:val="Normal"/>
        <w:rPr/>
      </w:pPr>
      <w:r>
        <w:rPr/>
      </w:r>
    </w:p>
    <w:p>
      <w:pPr>
        <w:pStyle w:val="Normal"/>
        <w:rPr/>
      </w:pPr>
      <w:r>
        <w:rPr/>
        <w:t>One other thing to note is the playability of the canyon or bluff areas.  When they play this course during the PGA event, these areas are played as “integral parts of the course”.   What does “integral parts of the course” mean?  Well it means that if you hit your ball into these areas, you must play it.  If you can’t find it (the usual case) then it is played as a lost ball.  If you do find it (very rare) and it is not playable, then you have to take an unplayable lie.  Generally this means going back to the tee (or original spot) and hitting again, since you generally can’t find any place to take a drop anyway.   This is a very interesting rule which really came into play a few years ago when Phil Mickelson and Frank Licklitter were involved in a playoff at Torrey Pines.  They were playing the 17</w:t>
      </w:r>
      <w:r>
        <w:rPr>
          <w:vertAlign w:val="superscript"/>
        </w:rPr>
        <w:t>th</w:t>
      </w:r>
      <w:r>
        <w:rPr/>
        <w:t xml:space="preserve"> hole which has a canyon area all down the left side of the fairway.  They both hit their first drives left into the brush.  They also both played provisional balls just in case their original balls were never found.  Phil ripped his provisional ball right down the middle of the fairway. When they got up to the area where there first balls had gone, Phil immediately wanted to declare his lost, and he even told the marshals to stop looking for it.  However, one of the marshals continued looking for his ball and actually found it.  Phil was visibly mad about this for a very good reason.  Since his original ball was not lost, the provisional was no longer usable.  He had to play his original ball.  But since his original ball was not playable (and he had no good place to take a drop) he had to walk all the way back to the tee and hit from there again.  If the original had been lost, he could have played his provisional.  When he almost hit his third ball into the canyon again, you could see why he had got upset.  He was able to hit his next one though and got near the green and ultimately made double bogie.  On top of that Licklitter got his provisional (his original ball was lost) on the green and then proceeded to three putt from fifteen feet (for triple bogie).  So after all of that, Phil won the playoff anyway!</w:t>
      </w:r>
    </w:p>
    <w:p>
      <w:pPr>
        <w:pStyle w:val="Normal"/>
        <w:rPr/>
      </w:pPr>
      <w:r>
        <w:rPr/>
      </w:r>
    </w:p>
    <w:p>
      <w:pPr>
        <w:pStyle w:val="Normal"/>
        <w:rPr/>
      </w:pPr>
      <w:r>
        <w:rPr/>
        <w:t>Now, if you or I go play there today, these areas are all played as lateral hazards.  This is done for the obvious reason to speed up play.  If the canyons were played as integral parts of the course, then some people would never finish.  Now if you or I hit into the canyons, we just take our drop at the margin and keep playing.  For this Links 2001 rendition, I made the canyons and bluffs lateral hazards as well.  I did this for a couple of reasons.  I wanted to make the course play like it normally does, and I also didn’t want to subject you to trying to play out of that brush.  I know that some people would just keep trying to hit it out of there, without ever taking a drop.  As you probably know, it is impossible to “lose” a ball in Links 2001.  If you really hit a ball off-line at Torrey Pines, you could wind up deep in a brushy canyon and may never get out.  Maybe I will do a US Open version someday, that has the canyon areas as integral parts of the course and deep rough conditions.</w:t>
      </w:r>
    </w:p>
    <w:p>
      <w:pPr>
        <w:pStyle w:val="Normal"/>
        <w:rPr/>
      </w:pPr>
      <w:r>
        <w:rPr/>
      </w:r>
    </w:p>
    <w:p>
      <w:pPr>
        <w:pStyle w:val="Normal"/>
        <w:rPr/>
      </w:pPr>
      <w:r>
        <w:rPr/>
        <w:t xml:space="preserve">If you would like to give me some feedback, you can email me at: </w:t>
      </w:r>
      <w:hyperlink r:id="rId3">
        <w:r>
          <w:rPr>
            <w:rStyle w:val="InternetLink"/>
          </w:rPr>
          <w:t>chuckc@herzogcompanies.com</w:t>
        </w:r>
      </w:hyperlink>
      <w:r>
        <w:rPr/>
        <w:t>.  Thanks and have fun golfing everybody!</w:t>
      </w:r>
    </w:p>
    <w:p>
      <w:pPr>
        <w:pStyle w:val="Normal"/>
        <w:rPr>
          <w:rFonts w:ascii="Lucida Calligraphy" w:hAnsi="Lucida Calligraphy" w:cs="Lucida Calligraphy"/>
          <w:b/>
          <w:b/>
        </w:rPr>
      </w:pPr>
      <w:r>
        <w:rPr>
          <w:rFonts w:cs="Lucida Calligraphy" w:ascii="Lucida Calligraphy" w:hAnsi="Lucida Calligraphy"/>
          <w:b/>
        </w:rPr>
      </w:r>
    </w:p>
    <w:p>
      <w:pPr>
        <w:pStyle w:val="Normal"/>
        <w:rPr>
          <w:rFonts w:ascii="Lucida Calligraphy" w:hAnsi="Lucida Calligraphy" w:cs="Lucida Calligraphy"/>
          <w:b/>
          <w:b/>
        </w:rPr>
      </w:pPr>
      <w:r>
        <w:rPr>
          <w:rFonts w:cs="Lucida Calligraphy" w:ascii="Lucida Calligraphy" w:hAnsi="Lucida Calligraphy"/>
          <w:b/>
        </w:rPr>
        <w:t>Chuck Clark</w:t>
      </w:r>
    </w:p>
    <w:p>
      <w:pPr>
        <w:pStyle w:val="Normal"/>
        <w:rPr>
          <w:rFonts w:ascii="Lucida Calligraphy" w:hAnsi="Lucida Calligraphy" w:cs="Lucida Calligraphy"/>
          <w:b/>
          <w:b/>
        </w:rPr>
      </w:pPr>
      <w:r>
        <w:rPr>
          <w:rFonts w:cs="Lucida Calligraphy" w:ascii="Lucida Calligraphy" w:hAnsi="Lucida Calligraphy"/>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Freestyle Script">
    <w:charset w:val="00"/>
    <w:family w:val="script"/>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uckc@herzogcompani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1T21:04:00Z</dcterms:created>
  <dc:creator>Chuck Clark</dc:creator>
  <dc:description/>
  <dc:language>en-US</dc:language>
  <cp:lastModifiedBy>Chuck Clark</cp:lastModifiedBy>
  <dcterms:modified xsi:type="dcterms:W3CDTF">2002-07-18T18:23:00Z</dcterms:modified>
  <cp:revision>14</cp:revision>
  <dc:subject/>
  <dc:title>The Players 18 Golf Course</dc:title>
</cp:coreProperties>
</file>