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</w:t>
      </w:r>
      <w:r>
        <w:rPr/>
        <w:t>HACKERS HEAVEN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First let me say that the last reviewer said that Hackers was misspelled,</w:t>
      </w:r>
    </w:p>
    <w:p>
      <w:pPr>
        <w:pStyle w:val="Normal"/>
        <w:rPr>
          <w:b/>
          <w:b/>
        </w:rPr>
      </w:pPr>
      <w:r>
        <w:rPr>
          <w:b/>
        </w:rPr>
        <w:t>It is not. It’s named after a friend of mine Phil Hack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ckers Heaven is only my second attempt at course design, and as you can tell my APCD skills are very limited. I am just an ordinary guy trying to have some fun with some very complicated softw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ckers Heaven 2 is an imaginary course built from all stock objects since I have yet to learn how to import new ones. It carries the same name as version 1,but is actually a new cour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urse is designed for the powerstroker,whose tee shots usually fall much shorter than that of a click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nce hole previews are not really needed I thought it would be fun to include some unique ones just for the heck of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not enough gigabytes on my computer to take all criticism, so please cut us newbies a little slack, as we hope to improve as time goes 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AL PARN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0:23:00Z</dcterms:created>
  <dc:creator>Preferred Customer</dc:creator>
  <dc:description/>
  <dc:language>en-US</dc:language>
  <cp:lastModifiedBy>Jerry Garlisch</cp:lastModifiedBy>
  <dcterms:modified xsi:type="dcterms:W3CDTF">2002-07-12T20:46:00Z</dcterms:modified>
  <cp:revision>2</cp:revision>
  <dc:subject/>
  <dc:title>                                                  HACKERS HEAVEN 2</dc:title>
</cp:coreProperties>
</file>