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GB"/>
        </w:rPr>
      </w:pPr>
      <w:r>
        <w:rPr>
          <w:rFonts w:eastAsia="Times New Roman" w:cs="Times New Roman"/>
          <w:b/>
          <w:bCs/>
          <w:i/>
          <w:iCs/>
          <w:sz w:val="36"/>
          <w:szCs w:val="36"/>
          <w:lang w:val="en-GB"/>
        </w:rPr>
        <w:t xml:space="preserve">                              </w:t>
      </w:r>
      <w:r>
        <w:rPr>
          <w:rFonts w:eastAsia="Times New Roman" w:cs="Times New Roman"/>
          <w:b/>
          <w:bCs/>
          <w:i/>
          <w:iCs/>
          <w:sz w:val="36"/>
          <w:szCs w:val="36"/>
          <w:lang w:val="en-GB"/>
        </w:rPr>
        <w:t>Bird Island light  Golf  Resor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i/>
          <w:iCs/>
          <w:sz w:val="36"/>
          <w:szCs w:val="36"/>
          <w:lang w:val="en-GB"/>
        </w:rPr>
        <w:t xml:space="preserve">                                        </w:t>
      </w:r>
      <w:r>
        <w:rPr>
          <w:rFonts w:eastAsia="Times New Roman" w:cs="Times New Roman"/>
          <w:b/>
          <w:bCs/>
          <w:i/>
          <w:iCs/>
          <w:sz w:val="36"/>
          <w:szCs w:val="36"/>
          <w:lang w:val="en-GB"/>
        </w:rPr>
        <w:t>By George Si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GB"/>
        </w:rPr>
      </w:pPr>
      <w:r>
        <w:rPr>
          <w:rFonts w:eastAsia="Times New Roman" w:cs="Times New Roman"/>
          <w:b/>
          <w:bCs/>
          <w:i/>
          <w:iCs/>
          <w:sz w:val="36"/>
          <w:szCs w:val="36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36"/>
          <w:szCs w:val="36"/>
          <w:lang w:val="en-GB"/>
        </w:rPr>
        <w:t xml:space="preserve">Hi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there fellow Linksters this is my latest course I have tried to improve on the last course i did, this again is an Imaginary cour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I have been more fair to all types of Players with this course, aga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you will be the judge of that. yours in the great sport of Golf , Georg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The read 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1  This is a dog leg- left a good drive leaves you a mid iron to th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green, the green has a few breaks in it,but none to seve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Hole  2  Slight dog-left again place your drive just right of centre on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the fairway to leave you a mid iron to the green,a few sligh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breaks in the gre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3  Slight dog-leg left again from the back tee you only see th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right side of the fairway for the best results place your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on that side there are two bunkers  around the green, th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green itself  is quite fla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4  First Par 3 on the course here it is uphill slightly the gre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breaks away to the back, quite steeply so be careful wi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your club selection he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5  Second Par 3 Here   The tee on this hole is 70 feet abo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the green there is also three bunkers around the gre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also the wind factor to take into account this is my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favourit hole.   when your on the green it is flat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6  This hole plays right down the side of the Ocean  an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the fairway is all downhill there is a creek just  in fro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of the green also two bunkers. again the green i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quite flatis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7 This is the first par 5. The first part of the hole is uphill 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a flat plato, then accross a large gully to a downhill fairw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your second Shot leaves you just short of the green. the green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quite trick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Hole    8  Slight dog-leg left place your drive right side of  fairwa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for best shot into green this green it is right beside Ocean b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careful not to overhit your ball, one bunker at front of gre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green, the green is quite flatis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 9  Long par 5 here dog-leg left  Your second shot can be a 22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Yards shot over the trees on the left side of the fairway to 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Semi-island raised green or play safe to 50 yards from th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green and still chip in for your bird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10 Par 3 here all accross water to a nice well protected gre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 11  Par 5 Quite easy Hole to get your birdy here no hazar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to speak of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 12   par 3  220 yards to a well protected green 3 bunk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arround the gre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  13   par 4  440 Yards slight dog-leg left straight -forwar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hole he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  14  par 4  454  Yards slight dog-leg left 3 midway bunk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also well protected gre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  15   Par 4  here  slight dog-leg left  this hole runs down th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full length of the stream to a slightly trickish green 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the hard pin position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  16   par 4  slight dog-leg right , this hole runs along the si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of  a  stream to a green gaurded by a big bunker at  th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front left hand si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  17  Long par 5 here two large bunkers at 260 yards just in th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light - rough you cant reach the green in two shots so b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careful on your third shot as the bunkers are just short o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the fring and the pin is just 5 yards on the green at th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ard pin posi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Hole     18  par 4  finishing hole good second shot here gives you 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good chance of a birdy to finish with here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I hope you have had a good round, please E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george231139@yahoo.co.uk and tell me your though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on the course good or bad. yours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Georg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