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>
          <w:rFonts w:eastAsia="Arial"/>
        </w:rPr>
        <w:t xml:space="preserve"> </w:t>
      </w:r>
      <w:r>
        <w:rPr>
          <w:rFonts w:eastAsia="Arial"/>
          <w:sz w:val="24"/>
        </w:rPr>
        <w:t xml:space="preserve">                                                                                                                                                                                                   </w:t>
      </w:r>
      <w:r>
        <w:rPr/>
        <w:t>BADGER NATIONAL BY:</w:t>
      </w:r>
      <w:r>
        <w:rPr>
          <w:color w:val="FF0000"/>
        </w:rPr>
        <w:t xml:space="preserve"> SCOTT OSGOOD             </w:t>
      </w:r>
    </w:p>
    <w:p>
      <w:pPr>
        <w:pStyle w:val="Normal"/>
        <w:rPr>
          <w:color w:val="FF0000"/>
          <w:sz w:val="28"/>
          <w:lang w:val="en-US" w:eastAsia="en-US"/>
        </w:rPr>
      </w:pPr>
      <w:r>
        <w:rPr>
          <w:color w:val="FF0000"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486400" cy="41148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sz w:val="28"/>
        </w:rPr>
        <w:t xml:space="preserve">This is a fictional course that is set along the shores of Lake Michigan in Wisconsin, hence the name Badger National. Note the  </w:t>
      </w:r>
      <w:r>
        <w:rPr>
          <w:color w:val="FF0000"/>
          <w:sz w:val="28"/>
        </w:rPr>
        <w:t>“W”</w:t>
      </w:r>
      <w:r>
        <w:rPr>
          <w:sz w:val="28"/>
        </w:rPr>
        <w:t xml:space="preserve"> on the flags and the Badger tee markers. This is my second course, my first being Osgood National. These are all holes that I drew up on paper and converted into a course using the APCD. I try to make tough holes but still be fair. If you enjoyed this course try Osgood National, it was a top 10 finalists in Microsoft’s armchair architect contest. I’m going to start my next course now, “Myrtle Beach Tour 18”. This will be a collection of different holes in the Myrtle Beach area. I hope you enjoy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 xml:space="preserve">                                                 </w:t>
      </w:r>
      <w:r>
        <w:rPr/>
        <w:t>Scott (Ozzie) Osgood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6T21:11:00Z</dcterms:created>
  <dc:creator>Scott Osgood</dc:creator>
  <dc:description/>
  <dc:language>en-US</dc:language>
  <cp:lastModifiedBy>Scott Osgood</cp:lastModifiedBy>
  <dcterms:modified xsi:type="dcterms:W3CDTF">2002-05-30T03:06:00Z</dcterms:modified>
  <cp:revision>8</cp:revision>
  <dc:subject/>
  <dc:title>BADGER NATIONAL BY: SCOTT OSGOOD</dc:title>
</cp:coreProperties>
</file>