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y Name:  Josh R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se Name:  00 Domin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name: 00 Dominator.CR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s of trees, wonderful scenery, challenging greens with a few easy on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9:30:00Z</dcterms:created>
  <dc:creator>Joshua Reed</dc:creator>
  <dc:description/>
  <dc:language>en-US</dc:language>
  <cp:lastModifiedBy>Joshua Reed</cp:lastModifiedBy>
  <dcterms:modified xsi:type="dcterms:W3CDTF">2002-05-24T19:33:00Z</dcterms:modified>
  <cp:revision>1</cp:revision>
  <dc:subject/>
  <dc:title>My Name:  Josh Reed</dc:title>
</cp:coreProperties>
</file>