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e 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and Created by Mat Lecl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ly designed as Carolina Pin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ade many changes for the better in this course.  I have re-planted everything and I have added some fences.  I have designed a new hole for the par 3 11</w:t>
      </w:r>
      <w:r>
        <w:rPr>
          <w:vertAlign w:val="superscript"/>
        </w:rPr>
        <w:t>th</w:t>
      </w:r>
      <w:r>
        <w:rPr/>
        <w:t xml:space="preserve">.  It is a new par 3 that has many more challenges that accompany it.  It is also the signature hole here.  It is a beautiful downhill par 3 with the mountains in the backgrou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thanks for downloading my course.  I have had a lot of fun making it and I hope you enjoy it to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comments to: </w:t>
      </w:r>
      <w:hyperlink r:id="rId2">
        <w:r>
          <w:rPr>
            <w:rStyle w:val="InternetLink"/>
          </w:rPr>
          <w:t>white-wolf16@satx.r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, Mat Leclai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ite-wolf16@satx.r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20:46:00Z</dcterms:created>
  <dc:creator>Mat</dc:creator>
  <dc:description/>
  <dc:language>en-US</dc:language>
  <cp:lastModifiedBy>Mat</cp:lastModifiedBy>
  <dcterms:modified xsi:type="dcterms:W3CDTF">2002-05-04T22:20:00Z</dcterms:modified>
  <cp:revision>3</cp:revision>
  <dc:subject/>
  <dc:title>Pine National</dc:title>
</cp:coreProperties>
</file>