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gend’s Legacy @ Purple Hil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 wanted to take this time to thank all the people who helped me create, design, and play test this course.  Special thanks go out to Keith Haney (WC_Pro2) for all the advice and hours he put into helping me with APCD.  All textures, panoramas, objects, etc.  are either my own creation, or they are a part of the APCD software package. The only exception would be a couple of the wonderful textures I was lucky enough to download from SportPlanet.   </w:t>
      </w:r>
    </w:p>
    <w:p>
      <w:pPr>
        <w:pStyle w:val="Normal"/>
        <w:rPr/>
      </w:pPr>
      <w:r>
        <w:rPr/>
        <w:t xml:space="preserve">     </w:t>
      </w:r>
      <w:r>
        <w:rPr/>
        <w:t xml:space="preserve">This course is my first completed track using APCD.  I enjoyed making it, and I hope everyone enjoys playing it.  The course is loaded with high-risk, high-reward shots.  I have found that a match can be won or lost on any of the holes this course has to offer.  Thanks to all who have downloaded this course.  I will soon be taking on the challenge of recreating a wonderful course named Riverside Golf Course.  It is set in the San </w:t>
      </w:r>
      <w:r>
        <w:rPr>
          <w:rFonts w:cs="Arial" w:ascii="Arial" w:hAnsi="Arial"/>
          <w:sz w:val="20"/>
          <w:szCs w:val="20"/>
        </w:rPr>
        <w:t>Joaquin</w:t>
      </w:r>
      <w:r>
        <w:rPr/>
        <w:t xml:space="preserve"> Valley, in Central California.  It is a wonderful track with a lot of diverse holes.  If anyone would like to contact me about either one of these courses, please feel free to do so at </w:t>
      </w:r>
      <w:hyperlink r:id="rId2">
        <w:r>
          <w:rPr>
            <w:rStyle w:val="InternetLink"/>
          </w:rPr>
          <w:t>WC_Legend@msn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  <w:t>Andrew Coleman</w:t>
      </w:r>
    </w:p>
    <w:p>
      <w:pPr>
        <w:pStyle w:val="Normal"/>
        <w:rPr/>
      </w:pPr>
      <w:r>
        <w:rPr/>
        <w:t>(WC_Lege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C_Legend@ms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23:00:00Z</dcterms:created>
  <dc:creator>Andy&amp;Joan</dc:creator>
  <dc:description/>
  <dc:language>en-US</dc:language>
  <cp:lastModifiedBy>Andy&amp;Joan</cp:lastModifiedBy>
  <dcterms:modified xsi:type="dcterms:W3CDTF">2002-04-10T23:15:00Z</dcterms:modified>
  <cp:revision>1</cp:revision>
  <dc:subject/>
  <dc:title>Legend’s Legacy @ Purple Hills</dc:title>
</cp:coreProperties>
</file>