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hite Wolf Version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igned and Created by Mat Lecla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have redone the greens and added some extra things.  I have also redone the planting since many of the people that played version one thought it was a little too dense.  I think that it is pretty sparse right now.  I hope that you enjoy the course.  Any comments please e-mail them 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te-wolf16@satx.rr.com</w:t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3T19:37:00Z</dcterms:created>
  <dc:creator>Chicky</dc:creator>
  <dc:description/>
  <dc:language>en-US</dc:language>
  <cp:lastModifiedBy>Chicky</cp:lastModifiedBy>
  <dcterms:modified xsi:type="dcterms:W3CDTF">2002-03-13T19:39:00Z</dcterms:modified>
  <cp:revision>1</cp:revision>
  <dc:subject/>
  <dc:title>White Wolf Version 2</dc:title>
</cp:coreProperties>
</file>