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sland Links Info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This is the information for the Island Links golf course.  This is a first time course by designers Drew Hawkes and Todd Peloquin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his is a fictional cours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5:35:00Z</dcterms:created>
  <dc:creator>Todd Peloquin</dc:creator>
  <dc:description/>
  <dc:language>en-US</dc:language>
  <cp:lastModifiedBy>Todd Peloquin</cp:lastModifiedBy>
  <dcterms:modified xsi:type="dcterms:W3CDTF">2002-03-11T15:37:00Z</dcterms:modified>
  <cp:revision>1</cp:revision>
  <dc:subject/>
  <dc:title>Island Links Info</dc:title>
</cp:coreProperties>
</file>