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rPr>
      </w:pPr>
      <w:r>
        <w:rPr>
          <w:rFonts w:eastAsia="Times New Roman" w:cs="Times New Roman"/>
        </w:rPr>
        <w:t xml:space="preserve">     </w:t>
      </w:r>
      <w:r>
        <w:rPr>
          <w:rFonts w:eastAsia="Times New Roman" w:cs="Times New Roman"/>
        </w:rPr>
        <w:t>"...</w:t>
      </w:r>
      <w:r>
        <w:rPr>
          <w:rFonts w:eastAsia="Times New Roman" w:cs="Times New Roman"/>
          <w:i/>
          <w:iCs/>
        </w:rPr>
        <w:t>The Hunter family mansion stands stately guard over the property.  Beautiful Apple Creek meanders serenely through the wood. When the Hunter Family willed the estate to the city of Galena, it was specified to be for public use. The city hired unknown architect Ken Boltz to design a golf course.  The course does not disappoint, and the world has noticed. It is not just a golf course, it is an experience. Only its secluded nature has prevented it from being the destination of a major tour stop. But its seclusion only enhances the golfer's experience that is Hunter's Wood."</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b/>
          <w:b/>
          <w:bCs/>
        </w:rPr>
      </w:pPr>
      <w:r>
        <w:rPr>
          <w:rFonts w:eastAsia="Times New Roman" w:cs="Times New Roman"/>
          <w:b/>
          <w:bCs/>
        </w:rPr>
        <w:t>Big Thanks to...</w:t>
      </w:r>
    </w:p>
    <w:p>
      <w:pPr>
        <w:pStyle w:val="Normal"/>
        <w:rPr>
          <w:rFonts w:ascii="Times New Roman" w:hAnsi="Times New Roman" w:eastAsia="Times New Roman" w:cs="Times New Roman"/>
        </w:rPr>
      </w:pPr>
      <w:r>
        <w:rPr>
          <w:rFonts w:eastAsia="Times New Roman" w:cs="Times New Roman"/>
        </w:rPr>
        <w:t>...any and all who directly or indirectly influenced the design of this course. First and foremost to the people over at the Links Corner, where I found all the info I needed to produce this course.  Many thanks to the beta testers, who truly helped make this course the best it could be. Mick "Rehit" Prendergast for hosting the beta, Crusader, John "South_Fla" Anderson, John "Daly" Esser, Ross Holton, Chris "Kodiak_5150" Cline and Rob "Holee" Harold. All of your ideas and suggestions were addressed, although some things were just left alone. Also many thanks to Mike Jones for inspiration with my textures. If I forgot anyone, please send your gripes to me right away, I'll try to make it up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story...</w:t>
      </w:r>
    </w:p>
    <w:p>
      <w:pPr>
        <w:pStyle w:val="Normal"/>
        <w:ind w:right="-630" w:hanging="0"/>
        <w:rPr>
          <w:rFonts w:ascii="Times New Roman" w:hAnsi="Times New Roman" w:eastAsia="Times New Roman" w:cs="Times New Roman"/>
        </w:rPr>
      </w:pPr>
      <w:r>
        <w:rPr>
          <w:rFonts w:eastAsia="Times New Roman" w:cs="Times New Roman"/>
        </w:rPr>
        <w:t xml:space="preserve">I began work on Hunter's Wood shortly after the release of Links 2001/APCD, over one year ago. The course started as an experiment in elevation work, but soon became much more. Most of the course was laid out over pre-built terrain, which makes the layout and elevation work much more challenging. A few different techniques went into the building of the course, and hopefully they blend nicely into a whole, </w:t>
        <w:br/>
        <w:t>well-rounded course.</w:t>
      </w:r>
    </w:p>
    <w:p>
      <w:pPr>
        <w:pStyle w:val="Normal"/>
        <w:ind w:right="-630" w:hanging="0"/>
        <w:rPr>
          <w:rFonts w:ascii="Times New Roman" w:hAnsi="Times New Roman" w:eastAsia="Times New Roman" w:cs="Times New Roman"/>
        </w:rPr>
      </w:pPr>
      <w:r>
        <w:rPr>
          <w:rFonts w:eastAsia="Times New Roman" w:cs="Times New Roman"/>
        </w:rPr>
      </w:r>
    </w:p>
    <w:p>
      <w:pPr>
        <w:pStyle w:val="Normal"/>
        <w:ind w:right="-630" w:hanging="0"/>
        <w:rPr>
          <w:rFonts w:ascii="Times New Roman" w:hAnsi="Times New Roman" w:eastAsia="Times New Roman" w:cs="Times New Roman"/>
          <w:b/>
          <w:b/>
          <w:bCs/>
        </w:rPr>
      </w:pPr>
      <w:r>
        <w:rPr>
          <w:rFonts w:eastAsia="Times New Roman" w:cs="Times New Roman"/>
          <w:b/>
          <w:bCs/>
        </w:rPr>
        <w:t>Strategy...</w:t>
      </w:r>
    </w:p>
    <w:p>
      <w:pPr>
        <w:pStyle w:val="Normal"/>
        <w:ind w:right="-630" w:hanging="0"/>
        <w:rPr>
          <w:rFonts w:ascii="Times New Roman" w:hAnsi="Times New Roman" w:eastAsia="Times New Roman" w:cs="Times New Roman"/>
        </w:rPr>
      </w:pPr>
      <w:r>
        <w:rPr>
          <w:rFonts w:eastAsia="Times New Roman" w:cs="Times New Roman"/>
        </w:rPr>
        <w:t>The layout of Hunter's Wood is based around strategic hole layout, with options on nearly every shot. Here is a brief rundown of the strategy at HWGC...</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w:t>
        <w:tab/>
        <w:t>The bold drive will attempt to carry the left fairway trap. A safer option is to put one out to the right with a fairway wood. The green is large and slopes from the back.</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2-</w:t>
        <w:tab/>
        <w:t>Anything to the right of this narrow green is in very big trouble. A tee shot hit left will usually bounce onto the green. The green is 3-tiered, lowest in the middl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3-</w:t>
        <w:tab/>
        <w:t>The green can be driven given the right conditions, and given the right frame of mind. Otherwise a safe play to the fairway is followed by a touchy wedge shot to the rolling peninsula green.</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4-</w:t>
        <w:tab/>
        <w:t>The bold drive will thread the needle to get some extra roll down the hill. The fairway at the bottom is contoured to hold a well executed tee shot. The second shot sets up for a long draw to a well-guarded green.</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5-</w:t>
        <w:tab/>
        <w:t>Deep fairway bunkers create a diagonal hazard for the tee shot. The more you bite off, the easier it is to hit the very dangerous second to the tiered green on this very reachable par 5. In the bunker woth your drive, layup is the only option</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6-</w:t>
        <w:tab/>
        <w:t>The tee shot sets up best for a draw, and distance control is key. Very tough to get one clos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7-</w:t>
        <w:tab/>
        <w:t>The target bunker is reachable from the tee, and is very deep. The narrowing fairway accepts a fade best. The green is one of the most rolling on the course, keep it below the hol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8-</w:t>
        <w:tab/>
        <w:t>Big drop from tee to fairway, but the hole is almost unreachable in two. Its easy to lose shots to the right here. The green is severely sloped, reflecting the need for an accurate pitch shot to the hol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9-</w:t>
        <w:tab/>
        <w:t>Sets up best for a draw from the tee, hitting the fairway is a must. The green slopes heavily from left to right.</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0-</w:t>
        <w:tab/>
        <w:t>Narrowing fairway sets up best for a fade, but don't overcook the tee shot. The wide, shallow green sits up on a shelf fronted by two deep pot bunkers.</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1-</w:t>
        <w:tab/>
        <w:t>Only hole without bunkers, but about the toughest on the course. Deceptive tee shot best played with a draw aimed up the right side of the fairway. The second is tight and uphill. The back third of the green acts as a backstop to hot approache shots.</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2-</w:t>
        <w:tab/>
        <w:t>Target par 3 with some tough pins sets up best for a fad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3-</w:t>
        <w:tab/>
        <w:t>Options galore. Reachable in two with a big tee ball that flirts with the creek. The rolling green is guarded by Apple Creek and 5 bunkers, making good approach shots a must.</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4-</w:t>
        <w:tab/>
        <w:t>The fairway is divided by a cluster of 9 fairway traps. A tee shot to the much narrower left fairway provides a better angle and flatter lie for the approach.</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5-</w:t>
        <w:tab/>
        <w:t>Just don't miss the large green and everything will be fin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6-</w:t>
        <w:tab/>
        <w:t>The big hitter is tempted to drive left of the creek, but danger is everywhere on this hole.</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Hole 17-</w:t>
        <w:tab/>
        <w:t>Plays longer due to uphill approach shot. Just take a par and run.</w:t>
      </w:r>
    </w:p>
    <w:p>
      <w:pPr>
        <w:pStyle w:val="Normal"/>
        <w:tabs>
          <w:tab w:val="left" w:pos="720" w:leader="none"/>
        </w:tabs>
        <w:ind w:left="720" w:right="-630" w:hanging="720"/>
        <w:rPr>
          <w:rFonts w:ascii="Times New Roman" w:hAnsi="Times New Roman" w:eastAsia="Times New Roman" w:cs="Times New Roman"/>
        </w:rPr>
      </w:pPr>
      <w:r>
        <w:rPr>
          <w:rFonts w:eastAsia="Times New Roman" w:cs="Times New Roman"/>
        </w:rPr>
        <w:t xml:space="preserve">Hole 18- </w:t>
        <w:tab/>
        <w:t>The fairway is divided by traps. But the green is reachable in two from the right side, but the left is a much easier drive. Layups too close to the lake will bound towards the water. The green is tiered and treacherous.</w:t>
      </w:r>
    </w:p>
    <w:p>
      <w:pPr>
        <w:pStyle w:val="Normal"/>
        <w:ind w:right="-630" w:hanging="0"/>
        <w:rPr>
          <w:rFonts w:ascii="Times New Roman" w:hAnsi="Times New Roman" w:eastAsia="Times New Roman" w:cs="Times New Roman"/>
        </w:rPr>
      </w:pPr>
      <w:r>
        <w:rPr>
          <w:rFonts w:eastAsia="Times New Roman" w:cs="Times New Roman"/>
        </w:rPr>
      </w:r>
    </w:p>
    <w:p>
      <w:pPr>
        <w:pStyle w:val="Normal"/>
        <w:ind w:right="-630" w:hanging="0"/>
        <w:rPr>
          <w:rFonts w:ascii="Times New Roman" w:hAnsi="Times New Roman" w:eastAsia="Times New Roman" w:cs="Times New Roman"/>
        </w:rPr>
      </w:pPr>
      <w:r>
        <w:rPr>
          <w:rFonts w:eastAsia="Times New Roman" w:cs="Times New Roman"/>
        </w:rPr>
        <w:t xml:space="preserve">Hopefully you will have as much fun playing Hunter's Wood as I had creating it. I really feel this is a course which is fair and fun for all types of players. Please don't hesitate to send me any comments or criticisms you have, good or bad (I have thick skin). My email is </w:t>
      </w:r>
      <w:r>
        <w:rPr>
          <w:rFonts w:eastAsia="Times New Roman" w:cs="Times New Roman"/>
          <w:i/>
          <w:iCs/>
        </w:rPr>
        <w:t>bighook4@hotmail.com</w:t>
      </w:r>
      <w:r>
        <w:rPr>
          <w:rFonts w:eastAsia="Times New Roman" w:cs="Times New Roman"/>
        </w:rPr>
        <w:t>. I spent about 400-500 hours on the design of this course, please take a couple of minutes to let me know your thoughts........</w:t>
      </w:r>
    </w:p>
    <w:p>
      <w:pPr>
        <w:pStyle w:val="Normal"/>
        <w:ind w:right="-630" w:hanging="0"/>
        <w:rPr>
          <w:rFonts w:ascii="Times New Roman" w:hAnsi="Times New Roman" w:eastAsia="Times New Roman" w:cs="Times New Roman"/>
        </w:rPr>
      </w:pPr>
      <w:r>
        <w:rPr>
          <w:rFonts w:eastAsia="Times New Roman" w:cs="Times New Roman"/>
        </w:rPr>
      </w:r>
    </w:p>
    <w:p>
      <w:pPr>
        <w:pStyle w:val="Normal"/>
        <w:ind w:right="-630" w:hanging="0"/>
        <w:rPr>
          <w:rFonts w:ascii="Times New Roman" w:hAnsi="Times New Roman" w:eastAsia="Times New Roman" w:cs="Times New Roman"/>
        </w:rPr>
      </w:pPr>
      <w:r>
        <w:rPr>
          <w:rFonts w:eastAsia="Times New Roman" w:cs="Times New Roman"/>
        </w:rPr>
        <w:t>Thanks Again!!!</w:t>
      </w:r>
    </w:p>
    <w:p>
      <w:pPr>
        <w:pStyle w:val="Normal"/>
        <w:ind w:right="-630" w:hanging="0"/>
        <w:rPr>
          <w:rFonts w:ascii="Times New Roman" w:hAnsi="Times New Roman" w:eastAsia="Times New Roman" w:cs="Times New Roman"/>
        </w:rPr>
      </w:pPr>
      <w:r>
        <w:rPr>
          <w:rFonts w:eastAsia="Times New Roman" w:cs="Times New Roman"/>
        </w:rPr>
        <w:t>Ken Boltz</w:t>
      </w:r>
    </w:p>
    <w:p>
      <w:pPr>
        <w:pStyle w:val="Normal"/>
        <w:ind w:right="-630" w:hanging="0"/>
        <w:rPr>
          <w:rFonts w:ascii="Times New Roman" w:hAnsi="Times New Roman" w:eastAsia="Times New Roman" w:cs="Times New Roman"/>
        </w:rPr>
      </w:pPr>
      <w:r>
        <w:rPr>
          <w:rFonts w:eastAsia="Times New Roman" w:cs="Times New Roman"/>
        </w:rPr>
        <w:t>aka Bighook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