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AGON CREST</w:t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drawing>
          <wp:inline distT="0" distB="0" distL="0" distR="0">
            <wp:extent cx="1612265" cy="1108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 xml:space="preserve">Welcome to Dragon Crest Golf Club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ragon Crest is an imaginary course I designed this my 4th course designing but only my second I have uploaded to links corner ….D.C. runs 7215 yards long &amp; plays a par 72 ….most par 4’s are within the 400 yrd range &amp; 3 out of the 4 par 5’s can be reach in 2 without difficultly …D.C. has a city pano. Rolling hills but nothing too steep …the fairways are sloped &amp; precision off the tees is a must on every hole …About 50% of your second shots are to an elevated green &amp; most greens have bunkers that will come into play if your not careful with club selection …Course management is a must on D.C….Good luck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enjoy Dragon Crest….This will be my last imaginary course I design…  The next one I design will be of Cedar Green Country Club in Sudbury Ont. Canad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Comments you may have about this course I would appreciate ..you can email me at …matrix_trix@hotmail.com….or on icq ..just for LM_Blitz ….thanks again ..Enjo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8:19:00Z</dcterms:created>
  <dc:creator>Matrix</dc:creator>
  <dc:description/>
  <dc:language>en-US</dc:language>
  <cp:lastModifiedBy>Matrix</cp:lastModifiedBy>
  <dcterms:modified xsi:type="dcterms:W3CDTF">2001-02-17T18:19:00Z</dcterms:modified>
  <cp:revision>2</cp:revision>
  <dc:subject/>
  <dc:title>DRAGON CREST</dc:title>
</cp:coreProperties>
</file>