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“</w:t>
      </w:r>
      <w:r>
        <w:rPr/>
        <w:t>A LOST LEGEN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designer----------------  Joe Stel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type---------------------  Fantas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3:51:00Z</dcterms:created>
  <dc:creator>Joe Stellema</dc:creator>
  <dc:description/>
  <dc:language>en-US</dc:language>
  <cp:lastModifiedBy>Joe Stellema</cp:lastModifiedBy>
  <dcterms:modified xsi:type="dcterms:W3CDTF">2002-02-07T23:52:00Z</dcterms:modified>
  <cp:revision>1</cp:revision>
  <dc:subject/>
  <dc:title>“A LOST LEGEND”</dc:title>
</cp:coreProperties>
</file>