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rPr>
      </w:pPr>
      <w:r>
        <w:rPr>
          <w:rFonts w:eastAsia="Times New Roman" w:cs="Times New Roman"/>
          <w:sz w:val="24"/>
          <w:szCs w:val="24"/>
        </w:rPr>
        <w:t>Xilver Plaine_v2</w:t>
      </w:r>
    </w:p>
    <w:p>
      <w:pPr>
        <w:pStyle w:val="Normal"/>
        <w:jc w:val="both"/>
        <w:rPr>
          <w:rFonts w:ascii="Times New Roman" w:hAnsi="Times New Roman" w:eastAsia="Times New Roman" w:cs="Times New Roman"/>
          <w:sz w:val="24"/>
          <w:szCs w:val="24"/>
        </w:rPr>
      </w:pPr>
      <w:r>
        <w:rPr>
          <w:rFonts w:eastAsia="Times New Roman" w:cs="Times New Roman"/>
          <w:sz w:val="24"/>
          <w:szCs w:val="24"/>
        </w:rPr>
        <w:t>(fictional/woodland)</w:t>
      </w:r>
    </w:p>
    <w:p>
      <w:pPr>
        <w:pStyle w:val="Normal"/>
        <w:jc w:val="both"/>
        <w:rPr>
          <w:rFonts w:ascii="Times New Roman" w:hAnsi="Times New Roman" w:eastAsia="Times New Roman" w:cs="Times New Roman"/>
          <w:sz w:val="24"/>
          <w:szCs w:val="24"/>
        </w:rPr>
      </w:pPr>
      <w:r>
        <w:rPr>
          <w:rFonts w:eastAsia="Times New Roman" w:cs="Times New Roman"/>
          <w:sz w:val="24"/>
          <w:szCs w:val="24"/>
        </w:rPr>
        <w:t>16.1MB</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First, I want to apologize to everyone that downloaded the original course file and found  the problem with custom objects which were not set properly. It was an honest mistake in  finishing up the wrong file after I had to have my motherboard replaced. Unfortunately, I had also deleted the correct one. I'm truly sorry for any bad experiences this may have caused during your play at Xilver Plaine.</w:t>
      </w:r>
    </w:p>
    <w:p>
      <w:pPr>
        <w:pStyle w:val="Normal"/>
        <w:jc w:val="both"/>
        <w:rPr>
          <w:rFonts w:ascii="Times New Roman" w:hAnsi="Times New Roman" w:eastAsia="Times New Roman" w:cs="Times New Roman"/>
          <w:sz w:val="24"/>
          <w:szCs w:val="24"/>
        </w:rPr>
      </w:pPr>
      <w:r>
        <w:rPr>
          <w:rFonts w:eastAsia="Times New Roman" w:cs="Times New Roman"/>
          <w:sz w:val="24"/>
          <w:szCs w:val="24"/>
        </w:rPr>
        <w:t>The following is an item by item list of what has been changed or corrected with this version. In total it is everything that both players and designers brought to my attention during the rework.</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1) I completely cleared all planting and created a new planting set (PST). All custom grass, plant, tree. bush and scrub objects have been set correctly in the property characteristics. I've tested each object before replanting or foresting. The MS default objects were left  unchanged.</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2) I've shortened the 8th fairway and position two additional trees between the fairway and the tee boxes. This was done to greatly discourage a shortcut to the 9th green by all but a few brave (or ignorant) player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3) I corrected a mispelling of the word "tiered" in several of the hole preview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4) I changed or created new top views for several of the custom trees or bushe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5) I created two new sand textures (one darker and one lighter) for texture blending in the bunkers so the already existing contours would become more evident and thus lose the "too flat" look.</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6) I had considerable help in testing and assigning hole handicaps... but they now are availb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7) I completely reworked the panorama and rid it of all those "compression uglies". I also repaired a small masking flaw that was not obvious except on one certain shot.</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8) I darkened two custom tree objects and increased the the contrast as well. They now look much better after being compressed into the course fil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9) I reduced the pattern size of the texture used for the rock wall and eliminated the streched appearance.</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I hope you enjoy this version much more than the original. </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Rick</w:t>
      </w:r>
    </w:p>
    <w:p>
      <w:pPr>
        <w:pStyle w:val="Normal"/>
        <w:jc w:val="both"/>
        <w:rPr>
          <w:rFonts w:ascii="Times New Roman" w:hAnsi="Times New Roman" w:eastAsia="Times New Roman" w:cs="Times New Roman"/>
          <w:sz w:val="24"/>
          <w:szCs w:val="24"/>
        </w:rPr>
      </w:pPr>
      <w:r>
        <w:rPr>
          <w:rFonts w:eastAsia="Times New Roman" w:cs="Times New Roman"/>
          <w:sz w:val="24"/>
          <w:szCs w:val="24"/>
        </w:rPr>
        <w:t>GS_Kwixilver</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sz w:val="24"/>
          <w:szCs w:val="24"/>
        </w:rPr>
        <w:t>Xilver Plaine</w:t>
      </w:r>
    </w:p>
    <w:p>
      <w:pPr>
        <w:pStyle w:val="Normal"/>
        <w:jc w:val="both"/>
        <w:rPr>
          <w:rFonts w:ascii="Times New Roman" w:hAnsi="Times New Roman" w:eastAsia="Times New Roman" w:cs="Times New Roman"/>
          <w:sz w:val="24"/>
          <w:szCs w:val="24"/>
        </w:rPr>
      </w:pPr>
      <w:r>
        <w:rPr>
          <w:rFonts w:eastAsia="Times New Roman" w:cs="Times New Roman"/>
          <w:sz w:val="24"/>
          <w:szCs w:val="24"/>
        </w:rPr>
        <w:t>(fictional)</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 xml:space="preserve">I decided to carry an exercise in elevation to a complete course. I wanted to better understand the terrain painter tool and experiment with some other methods of creating a interesting terrain with both dramatic and subtle transitions. When I had finished playing with it all, I decided to insert a couple of holes and see how it might look I was surpirised at what I had done and suddenly the images of the entire course started to develop in my mind. I knew exactly what I needed to help inspire the course I was invisioning. I started to work on the panorama which took forever to create but once I had installed it into the course file, it seemed perfect and the real work began. Fitting all the bunkers, greens and tees into the ever-changing terrain was fun and challenging. </w:t>
      </w:r>
    </w:p>
    <w:p>
      <w:pPr>
        <w:pStyle w:val="Normal"/>
        <w:jc w:val="both"/>
        <w:rPr>
          <w:rFonts w:ascii="Times New Roman" w:hAnsi="Times New Roman" w:eastAsia="Times New Roman" w:cs="Times New Roman"/>
          <w:sz w:val="24"/>
          <w:szCs w:val="24"/>
        </w:rPr>
      </w:pPr>
      <w:r>
        <w:rPr>
          <w:rFonts w:eastAsia="Times New Roman" w:cs="Times New Roman"/>
          <w:sz w:val="24"/>
          <w:szCs w:val="24"/>
        </w:rPr>
        <w:t>Of course, Xilver Plaine is a fictional course but I worked hard to keep it natural feeling. Its a blend of course types and unique in some ways, but should give the player a comfortable feel after a few rounds, much like playing their hometown course. I know the course can play tough in certain conditons, but I bit my fingertips trying to keep it very playable. With all the elevation changes and the different lies the player will be confronted with, it will keep the game interesting and challenging. I truly hope you enjoy playing Xilver Plaine.</w:t>
      </w:r>
    </w:p>
    <w:p>
      <w:pPr>
        <w:pStyle w:val="Normal"/>
        <w:jc w:val="both"/>
        <w:rPr>
          <w:rFonts w:ascii="Times New Roman" w:hAnsi="Times New Roman" w:eastAsia="Times New Roman" w:cs="Times New Roman"/>
          <w:sz w:val="24"/>
          <w:szCs w:val="24"/>
        </w:rPr>
      </w:pPr>
      <w:r>
        <w:rPr>
          <w:rFonts w:eastAsia="Times New Roman" w:cs="Times New Roman"/>
          <w:sz w:val="24"/>
          <w:szCs w:val="24"/>
        </w:rPr>
        <w:t>I attempted to honor a few of the many tourney players who have shared some very enjoyable matches with me over the past 4 years.  Its curious how the events of certain rounds will stick in ones memory. I also wanted to credit those many great tourneys that have given us all a place to play our game and all those individuals that donate their time for our enjoyment. I could only select a few, but offer my sincere thanks to you all.</w:t>
      </w:r>
    </w:p>
    <w:p>
      <w:pPr>
        <w:pStyle w:val="Normal"/>
        <w:jc w:val="both"/>
        <w:rPr>
          <w:rFonts w:ascii="Times New Roman" w:hAnsi="Times New Roman" w:eastAsia="Times New Roman" w:cs="Times New Roman"/>
          <w:sz w:val="24"/>
          <w:szCs w:val="24"/>
        </w:rPr>
      </w:pPr>
      <w:r>
        <w:rPr>
          <w:rFonts w:eastAsia="Times New Roman" w:cs="Times New Roman"/>
          <w:sz w:val="24"/>
          <w:szCs w:val="24"/>
        </w:rPr>
        <w:t>95% of what you will see in Xilver Plaine is of my creation. Many hours of work went into making sure everything worked together. I send my thanks, here again, to Unnar Erlingsson for the great logo and splash. I will make the custom texture set, the custom panorama, and a few of the custom objects available for download on the Xilver Plaine section of my design pages (http://www.greenseekers.com/sc/sc_apcd_kwix_c05.htm). I appreciate the excellent work of the XP beta team; Unnar, Aramis, Chopstix, Onthevirg, Jabah, Hexx and Golfreb, and a few others who got a sneak peek and offered help and suggestion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Rick Weathers</w:t>
      </w:r>
    </w:p>
    <w:p>
      <w:pPr>
        <w:pStyle w:val="Normal"/>
        <w:jc w:val="both"/>
        <w:rPr>
          <w:rFonts w:ascii="Times New Roman" w:hAnsi="Times New Roman" w:eastAsia="Times New Roman" w:cs="Times New Roman"/>
          <w:sz w:val="24"/>
          <w:szCs w:val="24"/>
        </w:rPr>
      </w:pPr>
      <w:r>
        <w:rPr>
          <w:rFonts w:eastAsia="Times New Roman" w:cs="Times New Roman"/>
          <w:sz w:val="24"/>
          <w:szCs w:val="24"/>
        </w:rPr>
        <w:t>GS_Kwixilv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