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Pine Cone Ridge is a fictional course design that is set in the high mountians of western Pennsylvania.  The course was build on the property that is owned by the Thomas E. Mckee Family. The land has been under the Mckee family name since 1828 and has been a source of hardwood for families woodworking business. In 1940 the family set aside 600 acres of their 4700 acres and started to layout and build a golf course. With the help of some of the sawmill employees that had acquired an interest in golf and some workers from the nearby community of Verona, the course was completed in two years. The original layout played to a par of 70 and 6753 yards.  Through the years with the change of technology in golf equiptment and distant of ball flight the course now playes to a par of 72 and a total lenght of 7650 from the championship tees. The most dramatic changes came in 1996 when many holes where lenghten by adding new tees and moving reshaping some greens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The first hole was changes from a par 5, 535 yards to a par 4, 489 yards from the champion tees. The green was reshaped to allow more pin positions to the left and bunkers where elongated to add a little grief for a wayward second shot.</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The second hole had a tee added and changed the yardage from 180 yards to 225 yards. This originality had a circular green and it too was reshaped and had bunkers added to the right and left, the back bunker was widen a little but still is as it was for 50 years.</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On the third hole a new tee was added and a bunker was placed in the fairway to keep from cutting the corner.  still some tee shots find there way down the right side which bring players to either try to go over the tall pines or play a cut shot into the green, the left side is the more perferable route to attack this hole, but be carefull not to cut the tee shot to close to the bunker.</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On the forth hole the lake was widen to take the driver out of play, the club of choice now is the 3 wood but be easy with it or the water will still come into play. The second shot will be a long iron or 5 wood to a green that was lenghten in the back to make this a challenge to get birdie.</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The fifth hole is a midium to long iron par 3 depending on the placement of the pin. A shot over water onto a kidney shaped green with bunkers front, right, and left.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The sixth hole is another hole that bunkers where added into the fairway to keep players from gaining advantage of its some what short lenght. There is room for a drive to land on the right but the second shot will be played from a side hill lie, you may also drive it over the bunkers if you like to let out the shaft and the wind is right.</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The seventh hole was changed into a par 5 595 yards from the old par 4 that was 446 yards. A tee was added and the fairway was lenghten 100 yards. This hole will take 3 good shots to arrive to this green, rarely will you get a helping wind. The kimosabi bunker will be waiting for those that want to attempt to gain a few more yards.</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The eight hole had the two finger bunkers that are on the left side of the fairway added and the lake was brought in more on the right to put a little bite into this hole. Tee shots that are too far right will have to deal with the trees making the player work the ball left to right on the second shot into the green. Those players that manage to keep it safe left will still find getting it close to the pin a uncanny venture.</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The ninth hole is a very long par 5 that will take a nice drive and then a good 3 wood to get into position to hit a wedge third shot into this green. For the accurate wedge player a birdie may be the reward but watch out for the putt.</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The tenth hole was made into a par 5 from the old par 4 that played 440 yards down hill. The green was moved 125 yards back and to the left, a waste bunker was placed down the entire left side of the fairway to keep players from trying to take a short cut to the green. Still with its lenght  this hole can be reached in two shots and a eagle may be your reward. Player that done get birdie here feel that they let one get away.</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The eleventh had the tee lenghten and the green made bigger to accommodate new and more challanging back pin positions. The tee shot plays down to a generious green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The twelth hole was changed into a par 4 from the original 170 yard par 3. The green was moved to the other side of Pine Creek and the tees where move back. The bunker that is now at the end of the fairway was the bunker that guarded the back of the old green and caught a lot of tee shots that over shot the old green, now it is still doing the same for those that over do the drive.</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The thirteenth had the green moved 40 yards back and to the left. The fairway bunker will come into play for the big hitters. A drive left to right off the tee will set up the second shot into this green with a midium to long iron. Drives that find there way left must try to go over the tree or work a shot right to left for a second shot to the green.</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The fourteenth green was moved back 35 yards and the long bunker down the right was added to catch wayward drives to the right. The second shot is a midium iron to the green, get it close and get your bird </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The fifthteenth had the tee lenghten from 150 yards to 190 yards and the front bunker was added to keep players from landing their tee shots short and bouncing onto the green. Take dead aim and you will be rewarded for a confident shot.</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The sixthteenth had 50 yards added but still is reachable if the wind is right. The greens back portion was lengthen and 5 new pins where added. This hole will yield eagles and birdie  when your putting stroke is on.</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The seventeenth is a tough par 4 that has not had too many changes over the years. This hole always played over par for most of the players that tried to muscle second shots onto this uphill green</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The eighteenth is another hole that has not changed much, the only addition was the four bunkers that are on the right side of the fairway. Stay on the fairway and you will not find any trouble reaching the green, but still you must roll the stone and that is the rub.</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t>I hope you enjoy playing Pine Cone Ridge, I enjoyed making it as my first attempt of course design with the APCD. I know there will be those of you that will be looking for things to knock but as a player of links I believe that this course has the challenge that we like to see in some courses. I did not make the fairways too narrow because there are times that you will miss the snap and the rough is the playable kind. There is no deep rough or wild grass that you need a machete to get out of. There is just a course in front of you to attack with its open, forgiving fairways and big luscious greens. So go and tee it up and have fun. Thank you for downloading my course. Thomas E. McKee</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