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onds Of Pitchford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ourse is a fictional course that my friend and I thought up at work. I would like to thank all those who submitted the custom objects and textures that I used in it. Couldn’t begin to figure out their names. Thanks again. I also made my first attempts at some custom textures (fair at best) and objects (the mills). The course, I think is fair and playable. Probably not too hard, but I think looks great. It’s long from the back tees but wind and elevation sometimes compensate for that. Enjoy.  Well off to my next design. Maybe a dunes course. </w:t>
      </w:r>
    </w:p>
    <w:p>
      <w:pPr>
        <w:pStyle w:val="Normal"/>
        <w:rPr/>
      </w:pPr>
      <w:r>
        <w:rPr/>
        <w:t>Steve Pitchfo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eastAsia="Tahoma" w:cs="Tahoma"/>
      <w:sz w:val="24"/>
      <w:szCs w:val="24"/>
    </w:rPr>
  </w:style>
  <w:style w:type="paragraph" w:styleId="Sender">
    <w:name w:val="Envelope Return"/>
    <w:basedOn w:val="Normal"/>
    <w:pPr/>
    <w:rPr>
      <w:rFonts w:ascii="Tahoma" w:hAnsi="Tahoma" w:eastAsia="Tahoma" w:cs="Tahoma"/>
      <w:color w:val="FF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8:05:00Z</dcterms:created>
  <dc:creator>bug</dc:creator>
  <dc:description/>
  <dc:language>en-US</dc:language>
  <cp:lastModifiedBy>Jerry Garlisch</cp:lastModifiedBy>
  <dcterms:modified xsi:type="dcterms:W3CDTF">2002-01-03T03:23:00Z</dcterms:modified>
  <cp:revision>3</cp:revision>
  <dc:subject/>
  <dc:title>The Ponds Of Pitchford Run</dc:title>
</cp:coreProperties>
</file>