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O GRANDE GOLF COURSE</w:t>
      </w:r>
    </w:p>
    <w:p>
      <w:pPr>
        <w:pStyle w:val="Normal"/>
        <w:jc w:val="center"/>
        <w:rPr/>
      </w:pPr>
      <w:r>
        <w:rPr/>
        <w:t>Designed by Doug Quillen</w:t>
      </w:r>
    </w:p>
    <w:p>
      <w:pPr>
        <w:pStyle w:val="Normal"/>
        <w:jc w:val="center"/>
        <w:rPr/>
      </w:pPr>
      <w:r>
        <w:rPr/>
        <w:t>AKA BlkHatMav</w:t>
      </w:r>
    </w:p>
    <w:p>
      <w:pPr>
        <w:pStyle w:val="Normal"/>
        <w:jc w:val="center"/>
        <w:rPr/>
      </w:pPr>
      <w:r>
        <w:rPr/>
      </w:r>
    </w:p>
    <w:p>
      <w:pPr>
        <w:pStyle w:val="Normal"/>
        <w:rPr/>
      </w:pPr>
      <w:r>
        <w:rPr/>
        <w:t xml:space="preserve">I would like to thank you for downloading Rio Grande Golf Course. This is a Parkland style course nestled in the southern New Mexico Desert. The Rio Grande River runs through New Mexico before it becomes a natural border between the USA and Mexico. When thinking of the Rio Grande River most think of it as being the border in Texas, and little attention of its beauty. The name means Grand River, but there are places along the Rio that one could throw a rock across let alone sending a golf ball across its banks. When I first started using APCD I started looking at different terrains and visualizing golf courses. While on a four wheeling adventure just south of the Elephant Butte Lake, located in Truth or Consequences NM, we stopped alongside the flowing Rio Grande River. While having lunch I started putting a course together that crossed the twisting river several times. </w:t>
      </w:r>
    </w:p>
    <w:p>
      <w:pPr>
        <w:pStyle w:val="Normal"/>
        <w:rPr/>
      </w:pPr>
      <w:r>
        <w:rPr/>
      </w:r>
    </w:p>
    <w:p>
      <w:pPr>
        <w:pStyle w:val="Normal"/>
        <w:rPr/>
      </w:pPr>
      <w:r>
        <w:rPr/>
        <w:t>The panorama is that of the Las Cruces NM valley. The taller mountain range is called the Organ Mountains, named after the pipes from an organ. No Virginia, deserts are not all flat.</w:t>
      </w:r>
    </w:p>
    <w:p>
      <w:pPr>
        <w:pStyle w:val="Normal"/>
        <w:rPr/>
      </w:pPr>
      <w:r>
        <w:rPr/>
      </w:r>
    </w:p>
    <w:p>
      <w:pPr>
        <w:pStyle w:val="Normal"/>
        <w:rPr/>
      </w:pPr>
      <w:r>
        <w:rPr/>
        <w:t>As most desert courses in this area, the desert is not “out of bounds” and you will find what are called “rock clubs” in many of the golfers bags. These are old clubs that you don’t mind beating up out in the desert. Believe it or not there are several trees you will find grow here in the desert very well. There are several courses in this area that have quite a few trees on the course.</w:t>
      </w:r>
    </w:p>
    <w:p>
      <w:pPr>
        <w:pStyle w:val="Normal"/>
        <w:rPr/>
      </w:pPr>
      <w:r>
        <w:rPr/>
      </w:r>
    </w:p>
    <w:p>
      <w:pPr>
        <w:pStyle w:val="Normal"/>
        <w:rPr/>
      </w:pPr>
      <w:r>
        <w:rPr/>
        <w:t xml:space="preserve">One will find that leaving the Driver in the bag is not a bad idea. Even though the landing areas look narrow, you should always find a wider spot when lying up. All of the PAR 5’s are reachable in 2, but there will be risk/rewards and long reaches to obtain this.  </w:t>
      </w:r>
    </w:p>
    <w:p>
      <w:pPr>
        <w:pStyle w:val="Normal"/>
        <w:rPr/>
      </w:pPr>
      <w:r>
        <w:rPr/>
      </w:r>
    </w:p>
    <w:p>
      <w:pPr>
        <w:pStyle w:val="Normal"/>
        <w:rPr/>
      </w:pPr>
      <w:r>
        <w:rPr/>
        <w:t xml:space="preserve">I would like to give special thanks to Bob (Gofer) Fournier for all his help with the splash screen, hole previews, custom flag, custom tees, and the windmi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5:31:00Z</dcterms:created>
  <dc:creator>Compaq Customer</dc:creator>
  <dc:description/>
  <dc:language>en-US</dc:language>
  <cp:lastModifiedBy>Compaq Customer</cp:lastModifiedBy>
  <dcterms:modified xsi:type="dcterms:W3CDTF">2001-12-21T03:28:00Z</dcterms:modified>
  <cp:revision>4</cp:revision>
  <dc:subject/>
  <dc:title>RIO GRANDE GOLF COURSE</dc:title>
</cp:coreProperties>
</file>