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Palace Script MT" w:hAnsi="Palace Script MT" w:eastAsia="MS Mincho;ＭＳ 明朝" w:cs="Palace Script MT"/>
          <w:sz w:val="96"/>
        </w:rPr>
      </w:pPr>
      <w:r>
        <w:rPr>
          <w:rFonts w:eastAsia="MS Mincho;ＭＳ 明朝" w:cs="Palace Script MT" w:ascii="Palace Script MT" w:hAnsi="Palace Script MT"/>
          <w:sz w:val="96"/>
        </w:rPr>
        <w:t>Bunker Hill  GC</w:t>
      </w:r>
    </w:p>
    <w:p>
      <w:pPr>
        <w:pStyle w:val="PlainText"/>
        <w:jc w:val="center"/>
        <w:rPr>
          <w:rFonts w:ascii="Palace Script MT" w:hAnsi="Palace Script MT" w:eastAsia="MS Mincho;ＭＳ 明朝" w:cs="Palace Script MT"/>
          <w:sz w:val="96"/>
        </w:rPr>
      </w:pPr>
      <w:r>
        <w:rPr>
          <w:rFonts w:eastAsia="MS Mincho;ＭＳ 明朝" w:cs="Palace Script MT" w:ascii="Palace Script MT" w:hAnsi="Palace Script MT"/>
          <w:sz w:val="96"/>
        </w:rPr>
      </w:r>
    </w:p>
    <w:p>
      <w:pPr>
        <w:pStyle w:val="PlainText"/>
        <w:jc w:val="center"/>
        <w:rPr>
          <w:rFonts w:eastAsia="MS Mincho;ＭＳ 明朝"/>
        </w:rPr>
      </w:pPr>
      <w:r>
        <w:rPr>
          <w:rFonts w:eastAsia="MS Mincho;ＭＳ 明朝"/>
        </w:rPr>
        <w:t>by Chuck Clark</w:t>
      </w:r>
    </w:p>
    <w:p>
      <w:pPr>
        <w:pStyle w:val="PlainText"/>
        <w:jc w:val="center"/>
        <w:rPr>
          <w:rFonts w:eastAsia="MS Mincho;ＭＳ 明朝"/>
        </w:rPr>
      </w:pPr>
      <w:r>
        <w:rPr>
          <w:rFonts w:eastAsia="MS Mincho;ＭＳ 明朝"/>
        </w:rPr>
        <w:t>Splash Screen by Roger Worsh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ve noticed that there aren't many courses out there that were made specifically for Power Strokers.  I started out to create one.  However, while making it, I discovered that this course would be fun and interesting for clickers as well.  It is a course that actually makes you think before playing each ho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ourse doesn't look or play like anything else you have seen before.  There is no rough, few trees and no clearly defined path from tee to green.  There is just closely mowed turf grass (or fairway) as far as the eye can see.  However, there are some hazards lurking out there.  The three types of hazards to catch you, if you are not careful, are: Grassy Sand Dunes, regular Bunkers and a narrow Canal (or Burn as the Scots would say) snaking throughout the course.  There are three double greens and the holes actually cross over themselves 3 or 4 times.  This course is bit like a Links course, but it is not near any sea (at least not as I imagine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most courses what do you do on each tee?  You pull out your driver and aim between the trees.  You really don't have any choice but to hit it as far and as straight as you can.  Bunker Hill is different.  Frequently, the shortest path from tee to green is also the path with the highest chance of getting into one of the hazards.  Many holes can be played in a number of different ways.  You may try aiming away from the hole a bit to get a safer area to land your drive.  However, taking the safe route usually leaves you with a longer and frequently tougher approach sh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conclusion, I have tried to make a thinking man's (and women’s) course.  Each time you play the course, you can try different routes and methods.  Hopefully, this will keep the course fun and interesting for a long time.  See the scorecard and layout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orec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le</w:t>
        <w:tab/>
        <w:tab/>
        <w:t>1</w:t>
        <w:tab/>
        <w:t>2</w:t>
        <w:tab/>
        <w:t>3</w:t>
        <w:tab/>
        <w:t>4</w:t>
        <w:tab/>
        <w:t>5</w:t>
        <w:tab/>
        <w:t>6</w:t>
        <w:tab/>
        <w:t>7</w:t>
        <w:tab/>
        <w:t>8</w:t>
        <w:tab/>
        <w:t>9</w:t>
        <w:tab/>
        <w:t>Out</w:t>
        <w:tab/>
        <w:tab/>
      </w:r>
    </w:p>
    <w:p>
      <w:pPr>
        <w:pStyle w:val="PlainText"/>
        <w:rPr>
          <w:rFonts w:eastAsia="MS Mincho;ＭＳ 明朝"/>
        </w:rPr>
      </w:pPr>
      <w:r>
        <w:rPr>
          <w:rFonts w:eastAsia="MS Mincho;ＭＳ 明朝"/>
        </w:rPr>
        <w:t>Par</w:t>
        <w:tab/>
        <w:tab/>
        <w:t>4</w:t>
        <w:tab/>
        <w:t>3</w:t>
        <w:tab/>
        <w:t>5</w:t>
        <w:tab/>
        <w:t>4</w:t>
        <w:tab/>
        <w:t>4</w:t>
        <w:tab/>
        <w:t>3</w:t>
        <w:tab/>
        <w:t>4</w:t>
        <w:tab/>
        <w:t>5</w:t>
        <w:tab/>
        <w:t>4</w:t>
        <w:tab/>
        <w:t>36</w:t>
        <w:tab/>
        <w:tab/>
      </w:r>
    </w:p>
    <w:p>
      <w:pPr>
        <w:pStyle w:val="PlainText"/>
        <w:rPr>
          <w:rFonts w:eastAsia="MS Mincho;ＭＳ 明朝"/>
        </w:rPr>
      </w:pPr>
      <w:r>
        <w:rPr>
          <w:rFonts w:eastAsia="MS Mincho;ＭＳ 明朝"/>
        </w:rPr>
        <w:t>Back</w:t>
        <w:tab/>
        <w:tab/>
        <w:t>416</w:t>
        <w:tab/>
        <w:t>166</w:t>
        <w:tab/>
        <w:t>564</w:t>
        <w:tab/>
        <w:t>449</w:t>
        <w:tab/>
        <w:t>284</w:t>
        <w:tab/>
        <w:t>243</w:t>
        <w:tab/>
        <w:t>389</w:t>
        <w:tab/>
        <w:t>603</w:t>
        <w:tab/>
        <w:t>429</w:t>
        <w:tab/>
        <w:t>3543</w:t>
        <w:tab/>
        <w:tab/>
      </w:r>
    </w:p>
    <w:p>
      <w:pPr>
        <w:pStyle w:val="PlainText"/>
        <w:rPr>
          <w:rFonts w:eastAsia="MS Mincho;ＭＳ 明朝"/>
        </w:rPr>
      </w:pPr>
      <w:r>
        <w:rPr>
          <w:rFonts w:eastAsia="MS Mincho;ＭＳ 明朝"/>
        </w:rPr>
        <w:t>Middle</w:t>
        <w:tab/>
        <w:t>411</w:t>
        <w:tab/>
        <w:t>161</w:t>
        <w:tab/>
        <w:t>534</w:t>
        <w:tab/>
        <w:t>438</w:t>
        <w:tab/>
        <w:t>279</w:t>
        <w:tab/>
        <w:t>239</w:t>
        <w:tab/>
        <w:t>381</w:t>
        <w:tab/>
        <w:t>578</w:t>
        <w:tab/>
        <w:t>422</w:t>
        <w:tab/>
        <w:t>3443</w:t>
      </w:r>
    </w:p>
    <w:p>
      <w:pPr>
        <w:pStyle w:val="PlainText"/>
        <w:rPr>
          <w:rFonts w:eastAsia="MS Mincho;ＭＳ 明朝"/>
        </w:rPr>
      </w:pPr>
      <w:r>
        <w:rPr>
          <w:rFonts w:eastAsia="MS Mincho;ＭＳ 明朝"/>
        </w:rPr>
        <w:t>Forward</w:t>
        <w:tab/>
        <w:t>374</w:t>
        <w:tab/>
        <w:t>156</w:t>
        <w:tab/>
        <w:t>525</w:t>
        <w:tab/>
        <w:t>426</w:t>
        <w:tab/>
        <w:t>274</w:t>
        <w:tab/>
        <w:t>233</w:t>
        <w:tab/>
        <w:t>373</w:t>
        <w:tab/>
        <w:t>570</w:t>
        <w:tab/>
        <w:t>398</w:t>
        <w:tab/>
        <w:t>3329</w:t>
      </w:r>
    </w:p>
    <w:p>
      <w:pPr>
        <w:pStyle w:val="PlainText"/>
        <w:rPr>
          <w:rFonts w:eastAsia="MS Mincho;ＭＳ 明朝"/>
        </w:rPr>
      </w:pPr>
      <w:r>
        <w:rPr>
          <w:rFonts w:eastAsia="MS Mincho;ＭＳ 明朝"/>
        </w:rPr>
        <w:t>Junior</w:t>
        <w:tab/>
        <w:t>367</w:t>
        <w:tab/>
        <w:t>150</w:t>
        <w:tab/>
        <w:t>476</w:t>
        <w:tab/>
        <w:t>368</w:t>
        <w:tab/>
        <w:t>270</w:t>
        <w:tab/>
        <w:t>200</w:t>
        <w:tab/>
        <w:t>292</w:t>
        <w:tab/>
        <w:t>501</w:t>
        <w:tab/>
        <w:t>389</w:t>
        <w:tab/>
        <w:t>3013</w:t>
      </w:r>
    </w:p>
    <w:p>
      <w:pPr>
        <w:pStyle w:val="PlainText"/>
        <w:rPr>
          <w:rFonts w:eastAsia="MS Mincho;ＭＳ 明朝"/>
        </w:rPr>
      </w:pPr>
      <w:r>
        <w:rPr>
          <w:rFonts w:eastAsia="MS Mincho;ＭＳ 明朝"/>
        </w:rPr>
        <w:t>Ladies</w:t>
        <w:tab/>
        <w:t>324</w:t>
        <w:tab/>
        <w:t>143</w:t>
        <w:tab/>
        <w:t>467</w:t>
        <w:tab/>
        <w:t>360</w:t>
        <w:tab/>
        <w:t>264</w:t>
        <w:tab/>
        <w:t>192</w:t>
        <w:tab/>
        <w:t>283</w:t>
        <w:tab/>
        <w:t>493</w:t>
        <w:tab/>
        <w:t>360</w:t>
        <w:tab/>
        <w:t>2886</w:t>
      </w:r>
    </w:p>
    <w:p>
      <w:pPr>
        <w:pStyle w:val="PlainText"/>
        <w:rPr>
          <w:rFonts w:eastAsia="MS Mincho;ＭＳ 明朝"/>
        </w:rPr>
      </w:pPr>
      <w:r>
        <w:rPr>
          <w:rFonts w:eastAsia="MS Mincho;ＭＳ 明朝"/>
        </w:rPr>
        <w:t>Handicap</w:t>
        <w:tab/>
        <w:t>9</w:t>
        <w:tab/>
        <w:t>15</w:t>
        <w:tab/>
        <w:t>11</w:t>
        <w:tab/>
        <w:t>1</w:t>
        <w:tab/>
        <w:t>17</w:t>
        <w:tab/>
        <w:t>5</w:t>
        <w:tab/>
        <w:t>13</w:t>
        <w:tab/>
        <w:t>7</w:t>
        <w:tab/>
        <w:t>3</w:t>
      </w:r>
    </w:p>
    <w:p>
      <w:pPr>
        <w:pStyle w:val="PlainText"/>
        <w:rPr>
          <w:rFonts w:eastAsia="MS Mincho;ＭＳ 明朝"/>
        </w:rPr>
      </w:pPr>
      <w:r>
        <w:rPr>
          <w:rFonts w:eastAsia="MS Mincho;ＭＳ 明朝"/>
        </w:rPr>
        <w:tab/>
        <w:tab/>
        <w:tab/>
        <w:tab/>
        <w:tab/>
        <w:tab/>
        <w:tab/>
        <w:tab/>
        <w:tab/>
      </w:r>
    </w:p>
    <w:p>
      <w:pPr>
        <w:pStyle w:val="PlainText"/>
        <w:rPr>
          <w:rFonts w:eastAsia="MS Mincho;ＭＳ 明朝"/>
        </w:rPr>
      </w:pPr>
      <w:r>
        <w:rPr>
          <w:rFonts w:eastAsia="MS Mincho;ＭＳ 明朝"/>
        </w:rPr>
        <w:t>Hole</w:t>
        <w:tab/>
        <w:tab/>
        <w:t>10</w:t>
        <w:tab/>
        <w:t>11</w:t>
        <w:tab/>
        <w:t>12</w:t>
        <w:tab/>
        <w:t>13</w:t>
        <w:tab/>
        <w:t>14</w:t>
        <w:tab/>
        <w:t>15</w:t>
        <w:tab/>
        <w:t>16</w:t>
        <w:tab/>
        <w:t>17</w:t>
        <w:tab/>
        <w:t>18</w:t>
        <w:tab/>
        <w:t>In</w:t>
        <w:tab/>
        <w:t>Total</w:t>
      </w:r>
    </w:p>
    <w:p>
      <w:pPr>
        <w:pStyle w:val="PlainText"/>
        <w:rPr>
          <w:rFonts w:eastAsia="MS Mincho;ＭＳ 明朝"/>
        </w:rPr>
      </w:pPr>
      <w:r>
        <w:rPr>
          <w:rFonts w:eastAsia="MS Mincho;ＭＳ 明朝"/>
        </w:rPr>
        <w:t>Par</w:t>
        <w:tab/>
        <w:tab/>
        <w:t>4</w:t>
        <w:tab/>
        <w:t>3</w:t>
        <w:tab/>
        <w:t>4</w:t>
        <w:tab/>
        <w:t>4</w:t>
        <w:tab/>
        <w:t>4</w:t>
        <w:tab/>
        <w:t>5</w:t>
        <w:tab/>
        <w:t>4</w:t>
        <w:tab/>
        <w:t>3</w:t>
        <w:tab/>
        <w:t>5</w:t>
        <w:tab/>
        <w:t>36</w:t>
        <w:tab/>
        <w:t>72</w:t>
      </w:r>
    </w:p>
    <w:p>
      <w:pPr>
        <w:pStyle w:val="PlainText"/>
        <w:rPr>
          <w:rFonts w:eastAsia="MS Mincho;ＭＳ 明朝"/>
        </w:rPr>
      </w:pPr>
      <w:r>
        <w:rPr>
          <w:rFonts w:eastAsia="MS Mincho;ＭＳ 明朝"/>
        </w:rPr>
        <w:t>Back</w:t>
        <w:tab/>
        <w:tab/>
        <w:t>477</w:t>
        <w:tab/>
        <w:t>197</w:t>
        <w:tab/>
        <w:t>437</w:t>
        <w:tab/>
        <w:t>446</w:t>
        <w:tab/>
        <w:t>390</w:t>
        <w:tab/>
        <w:t>560</w:t>
        <w:tab/>
        <w:t>451</w:t>
        <w:tab/>
        <w:t>182</w:t>
        <w:tab/>
        <w:t>578</w:t>
        <w:tab/>
        <w:t>3718</w:t>
        <w:tab/>
        <w:t>7261</w:t>
      </w:r>
    </w:p>
    <w:p>
      <w:pPr>
        <w:pStyle w:val="PlainText"/>
        <w:rPr>
          <w:rFonts w:eastAsia="MS Mincho;ＭＳ 明朝"/>
        </w:rPr>
      </w:pPr>
      <w:r>
        <w:rPr>
          <w:rFonts w:eastAsia="MS Mincho;ＭＳ 明朝"/>
        </w:rPr>
        <w:t>Middle</w:t>
        <w:tab/>
        <w:t>468</w:t>
        <w:tab/>
        <w:t>172</w:t>
        <w:tab/>
        <w:t>428</w:t>
        <w:tab/>
        <w:t>433</w:t>
        <w:tab/>
        <w:t>358</w:t>
        <w:tab/>
        <w:t>526</w:t>
        <w:tab/>
        <w:t>411</w:t>
        <w:tab/>
        <w:t>166</w:t>
        <w:tab/>
        <w:t>569</w:t>
        <w:tab/>
        <w:t>3531</w:t>
        <w:tab/>
        <w:t>6974</w:t>
      </w:r>
    </w:p>
    <w:p>
      <w:pPr>
        <w:pStyle w:val="PlainText"/>
        <w:rPr>
          <w:rFonts w:eastAsia="MS Mincho;ＭＳ 明朝"/>
        </w:rPr>
      </w:pPr>
      <w:r>
        <w:rPr>
          <w:rFonts w:eastAsia="MS Mincho;ＭＳ 明朝"/>
        </w:rPr>
        <w:t>Forward</w:t>
        <w:tab/>
        <w:t>462</w:t>
        <w:tab/>
        <w:t>165</w:t>
        <w:tab/>
        <w:t>420</w:t>
        <w:tab/>
        <w:t>423</w:t>
        <w:tab/>
        <w:t>350</w:t>
        <w:tab/>
        <w:t>516</w:t>
        <w:tab/>
        <w:t>404</w:t>
        <w:tab/>
        <w:t>159</w:t>
        <w:tab/>
        <w:t>519</w:t>
        <w:tab/>
        <w:t>3418</w:t>
        <w:tab/>
        <w:t>6747</w:t>
      </w:r>
    </w:p>
    <w:p>
      <w:pPr>
        <w:pStyle w:val="PlainText"/>
        <w:rPr>
          <w:rFonts w:eastAsia="MS Mincho;ＭＳ 明朝"/>
        </w:rPr>
      </w:pPr>
      <w:r>
        <w:rPr>
          <w:rFonts w:eastAsia="MS Mincho;ＭＳ 明朝"/>
        </w:rPr>
        <w:t>Junior</w:t>
        <w:tab/>
        <w:t>449</w:t>
        <w:tab/>
        <w:t>145</w:t>
        <w:tab/>
        <w:t>411</w:t>
        <w:tab/>
        <w:t>416</w:t>
        <w:tab/>
        <w:t>324</w:t>
        <w:tab/>
        <w:t>502</w:t>
        <w:tab/>
        <w:t>383</w:t>
        <w:tab/>
        <w:t>145</w:t>
        <w:tab/>
        <w:t>511</w:t>
        <w:tab/>
        <w:t>3286</w:t>
        <w:tab/>
        <w:t>6299</w:t>
      </w:r>
    </w:p>
    <w:p>
      <w:pPr>
        <w:pStyle w:val="PlainText"/>
        <w:rPr>
          <w:rFonts w:eastAsia="MS Mincho;ＭＳ 明朝"/>
        </w:rPr>
      </w:pPr>
      <w:r>
        <w:rPr>
          <w:rFonts w:eastAsia="MS Mincho;ＭＳ 明朝"/>
        </w:rPr>
        <w:t>Ladies</w:t>
        <w:tab/>
        <w:t>437</w:t>
        <w:tab/>
        <w:t>139</w:t>
        <w:tab/>
        <w:t>344</w:t>
        <w:tab/>
        <w:t>407</w:t>
        <w:tab/>
        <w:t>316</w:t>
        <w:tab/>
        <w:t>486</w:t>
        <w:tab/>
        <w:t>374</w:t>
        <w:tab/>
        <w:t>138</w:t>
        <w:tab/>
        <w:t>470</w:t>
        <w:tab/>
        <w:t>3111</w:t>
        <w:tab/>
        <w:t>5997</w:t>
        <w:tab/>
      </w:r>
    </w:p>
    <w:p>
      <w:pPr>
        <w:pStyle w:val="PlainText"/>
        <w:rPr>
          <w:rFonts w:eastAsia="MS Mincho;ＭＳ 明朝"/>
        </w:rPr>
      </w:pPr>
      <w:r>
        <w:rPr>
          <w:rFonts w:eastAsia="MS Mincho;ＭＳ 明朝"/>
        </w:rPr>
        <w:t>Handicap</w:t>
        <w:tab/>
        <w:t>2</w:t>
        <w:tab/>
        <w:t>12</w:t>
        <w:tab/>
        <w:t>14</w:t>
        <w:tab/>
        <w:t>6</w:t>
        <w:tab/>
        <w:t>18</w:t>
        <w:tab/>
        <w:t>10</w:t>
        <w:tab/>
        <w:t>4</w:t>
        <w:tab/>
        <w:t>16</w:t>
        <w:tab/>
        <w:t>8</w:t>
        <w:tab/>
      </w:r>
    </w:p>
    <w:p>
      <w:pPr>
        <w:pStyle w:val="PlainText"/>
        <w:rPr>
          <w:rFonts w:eastAsia="MS Mincho;ＭＳ 明朝"/>
        </w:rPr>
      </w:pPr>
      <w:r>
        <w:rPr>
          <w:rFonts w:eastAsia="MS Mincho;ＭＳ 明朝"/>
        </w:rPr>
        <w:t>Layout:</w:t>
      </w:r>
    </w:p>
    <w:p>
      <w:pPr>
        <w:pStyle w:val="PlainText"/>
        <w:rPr>
          <w:rFonts w:eastAsia="MS Mincho;ＭＳ 明朝"/>
        </w:rPr>
      </w:pPr>
      <w:r>
        <w:rPr>
          <w:rFonts w:eastAsia="MS Mincho;ＭＳ 明朝"/>
        </w:rPr>
      </w:r>
    </w:p>
    <w:p>
      <w:pPr>
        <w:pStyle w:val="PlainText"/>
        <w:rPr>
          <w:rFonts w:eastAsia="MS Mincho;ＭＳ 明朝"/>
          <w:lang w:val="en-US" w:eastAsia="en-US"/>
        </w:rPr>
      </w:pPr>
      <w:r>
        <w:rPr>
          <w:rFonts w:eastAsia="MS Mincho;ＭＳ 明朝"/>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59375" cy="596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59375" cy="5967730"/>
                    </a:xfrm>
                    <a:prstGeom prst="rect">
                      <a:avLst/>
                    </a:prstGeom>
                  </pic:spPr>
                </pic:pic>
              </a:graphicData>
            </a:graphic>
          </wp:anchor>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le-by-Hole Description:</w:t>
      </w:r>
    </w:p>
    <w:p>
      <w:pPr>
        <w:pStyle w:val="PlainText"/>
        <w:rPr>
          <w:rFonts w:eastAsia="MS Mincho;ＭＳ 明朝"/>
        </w:rPr>
      </w:pPr>
      <w:r>
        <w:rPr>
          <w:rFonts w:eastAsia="MS Mincho;ＭＳ 明朝"/>
        </w:rPr>
      </w:r>
    </w:p>
    <w:p>
      <w:pPr>
        <w:pStyle w:val="PlainText"/>
        <w:rPr/>
      </w:pPr>
      <w:r>
        <w:rPr>
          <w:rFonts w:eastAsia="MS Mincho;ＭＳ 明朝"/>
        </w:rPr>
        <w:t>No. 1: This is a medium length par 4.  For your drive the short way to the green takes you between a sand dune of the left and a huge bunker on the right.  As you will no doubt find out, the bunkers are better than the dunes.  The grass and brush covering the dunes, makes for hard recovery shots.  Try to stay away from them if you can.  The green here is shared with the 17</w:t>
      </w:r>
      <w:r>
        <w:rPr>
          <w:rFonts w:eastAsia="MS Mincho;ＭＳ 明朝"/>
          <w:vertAlign w:val="superscript"/>
        </w:rPr>
        <w:t>th</w:t>
      </w:r>
      <w:r>
        <w:rPr>
          <w:rFonts w:eastAsia="MS Mincho;ＭＳ 明朝"/>
        </w:rPr>
        <w:t xml:space="preserve"> hole, so aim for the right-most pin (in general).  It is elevated, with two deep pot bunkers in front.  Take an extra club, because this is usually into the wind.  There is also a back ledge here too, so if the pin is up there, don’t be sh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2: A pretty par 3, with the green tucked between the burn and a nice sized bunker.  Very straightforward hole just don’t miss the gr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3: A fun par 5 that offers a multitude of options.  You will cross the burn here a number of times on your way to the hole, depending on which choices you make.  On your drive watch for the burn angling in from the right and the two steep faced bunkers to the left.  Decide on the tee whether you are going for the green in two or not.  If not, then take your three-wood and lay up in front of the burn.  If you are going for it, then you will need to tempt fate by fitting your drive as close to the burn as you can get.  The burn also threatens the second shot.  The green is large and surrounded by water or sand.  You have to think a lot on this hole, if you want to make a good score.</w:t>
      </w:r>
    </w:p>
    <w:p>
      <w:pPr>
        <w:pStyle w:val="PlainText"/>
        <w:rPr>
          <w:rFonts w:eastAsia="MS Mincho;ＭＳ 明朝"/>
        </w:rPr>
      </w:pPr>
      <w:r>
        <w:rPr>
          <w:rFonts w:eastAsia="MS Mincho;ＭＳ 明朝"/>
        </w:rPr>
      </w:r>
    </w:p>
    <w:p>
      <w:pPr>
        <w:pStyle w:val="PlainText"/>
        <w:rPr/>
      </w:pPr>
      <w:r>
        <w:rPr>
          <w:rFonts w:eastAsia="MS Mincho;ＭＳ 明朝"/>
        </w:rPr>
        <w:t>No. 4: A long, tough par 4.  The best drive is played between the bunker and the sand dune.  The green is, again, a double shared by the 7</w:t>
      </w:r>
      <w:r>
        <w:rPr>
          <w:rFonts w:eastAsia="MS Mincho;ＭＳ 明朝"/>
          <w:vertAlign w:val="superscript"/>
        </w:rPr>
        <w:t>th</w:t>
      </w:r>
      <w:r>
        <w:rPr>
          <w:rFonts w:eastAsia="MS Mincho;ＭＳ 明朝"/>
        </w:rPr>
        <w:t>.  The burn and many pot bunkers await an errant shot here.  The green has a large ridge in the middle, with the pins for the fourth on this side of the ridge and the pins for the 7</w:t>
      </w:r>
      <w:r>
        <w:rPr>
          <w:rFonts w:eastAsia="MS Mincho;ＭＳ 明朝"/>
          <w:vertAlign w:val="superscript"/>
        </w:rPr>
        <w:t>th</w:t>
      </w:r>
      <w:r>
        <w:rPr>
          <w:rFonts w:eastAsia="MS Mincho;ＭＳ 明朝"/>
        </w:rPr>
        <w:t xml:space="preserve"> on the far side of the ridge.  Don’t hit it to the wrong side, or watch out for three put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5: A reachable par 4, that is a kick to play.  This hole is only about 280-yards long, so you can drive it with a perfect shot.  But watch out if you are wild.  There is a cluster of bunkers to the left of the green and the omnipresent burn to the right.  You can make eagles and birdies here, and you can make bogies and worse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6: A long par 3, which is usually played into the prevailing wind.  This hole generally requires a full hit with your three-wood.  The green is set into the side of a dune, with more bunkers to the right.  Your only option here is to hit the green!</w:t>
      </w:r>
    </w:p>
    <w:p>
      <w:pPr>
        <w:pStyle w:val="PlainText"/>
        <w:rPr>
          <w:rFonts w:eastAsia="MS Mincho;ＭＳ 明朝"/>
        </w:rPr>
      </w:pPr>
      <w:r>
        <w:rPr>
          <w:rFonts w:eastAsia="MS Mincho;ＭＳ 明朝"/>
        </w:rPr>
      </w:r>
    </w:p>
    <w:p>
      <w:pPr>
        <w:pStyle w:val="PlainText"/>
        <w:rPr/>
      </w:pPr>
      <w:r>
        <w:rPr>
          <w:rFonts w:eastAsia="MS Mincho;ＭＳ 明朝"/>
        </w:rPr>
        <w:t>No. 7: A blind drive awaits you on this par 4.  Aim for the birdhouse on the hill, to split the fairway.  There is a humongous bunker to the right of the fairway.  This bunker is fully 170-yards long and 100-yards wide.   There are a number of grassy islands in it too.  Best to stay on the fairway and just admire the bunker from afar.  The green is the backside of the 4</w:t>
      </w:r>
      <w:r>
        <w:rPr>
          <w:rFonts w:eastAsia="MS Mincho;ＭＳ 明朝"/>
          <w:vertAlign w:val="superscript"/>
        </w:rPr>
        <w:t>th</w:t>
      </w:r>
      <w:r>
        <w:rPr>
          <w:rFonts w:eastAsia="MS Mincho;ＭＳ 明朝"/>
        </w:rPr>
        <w:t xml:space="preserve"> green, and can be tricky in places.  There is a sharp mound near the front left, but the pins are never placed too close to it.  Don’t get on the wrong side th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8: A long par 5 that can be reachable when the wind is just right.  As on 3, the burn crosses the fairway a number of times.  You have to think about where you are going and how far you are going to hit it.  You can play to either side of the burn on each of your shots.  The green is the biggest on the course, and it is tough to get your approach close.  The large bunker to the left of the green was an experiment by a mad scientist.  Please excuse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9: Another long, tough par 4.  The tee shot is played to a blind area between 4 pot bunkers.  Aim wisely.  The green is the smallest on the course, and is just over the burn.  The two deep greenside bunkers are better than the water.  Even though the green is tiny, it is three ti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0: The first hole on the back nine may be the toughest.  The tee shot is played between two sand dunes.  The green is perched on a ledge above the burn, and has a large slope running through it from front to back.  Try to keep your approach shot on the right level, you’ll be sorry if you d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1:  A beautiful and tough par 3.  The tee is highly elevated, so you have a birds eye view of the green laid out along the burn on the right and two deep bunkers on the left.  Par is another good score here.</w:t>
      </w:r>
    </w:p>
    <w:p>
      <w:pPr>
        <w:pStyle w:val="PlainText"/>
        <w:rPr>
          <w:rFonts w:eastAsia="MS Mincho;ＭＳ 明朝"/>
        </w:rPr>
      </w:pPr>
      <w:r>
        <w:rPr>
          <w:rFonts w:eastAsia="MS Mincho;ＭＳ 明朝"/>
        </w:rPr>
      </w:r>
    </w:p>
    <w:p>
      <w:pPr>
        <w:pStyle w:val="PlainText"/>
        <w:rPr/>
      </w:pPr>
      <w:r>
        <w:rPr>
          <w:rFonts w:eastAsia="MS Mincho;ＭＳ 明朝"/>
        </w:rPr>
        <w:t>No.12: An awkward par 4, that takes good thinking from tee to green.  The tee shot is played to an angled area between a dune and a large deep bunker.  It is tough to keep your drive on the short stuff here.  The second shot is highly downhill to another double green (shared with the 14</w:t>
      </w:r>
      <w:r>
        <w:rPr>
          <w:rFonts w:eastAsia="MS Mincho;ＭＳ 明朝"/>
          <w:vertAlign w:val="superscript"/>
        </w:rPr>
        <w:t>th</w:t>
      </w:r>
      <w:r>
        <w:rPr>
          <w:rFonts w:eastAsia="MS Mincho;ＭＳ 明朝"/>
        </w:rPr>
        <w:t>).  The rock wall to the right of the green supports the tee area of the 10</w:t>
      </w:r>
      <w:r>
        <w:rPr>
          <w:rFonts w:eastAsia="MS Mincho;ＭＳ 明朝"/>
          <w:vertAlign w:val="superscript"/>
        </w:rPr>
        <w:t>th</w:t>
      </w:r>
      <w:r>
        <w:rPr>
          <w:rFonts w:eastAsia="MS Mincho;ＭＳ 明朝"/>
        </w:rPr>
        <w:t>, 13</w:t>
      </w:r>
      <w:r>
        <w:rPr>
          <w:rFonts w:eastAsia="MS Mincho;ＭＳ 明朝"/>
          <w:vertAlign w:val="superscript"/>
        </w:rPr>
        <w:t>th</w:t>
      </w:r>
      <w:r>
        <w:rPr>
          <w:rFonts w:eastAsia="MS Mincho;ＭＳ 明朝"/>
        </w:rPr>
        <w:t xml:space="preserve"> and 15</w:t>
      </w:r>
      <w:r>
        <w:rPr>
          <w:rFonts w:eastAsia="MS Mincho;ＭＳ 明朝"/>
          <w:vertAlign w:val="superscript"/>
        </w:rPr>
        <w:t>th</w:t>
      </w:r>
      <w:r>
        <w:rPr>
          <w:rFonts w:eastAsia="MS Mincho;ＭＳ 明朝"/>
        </w:rPr>
        <w:t xml:space="preserve"> holes.  They are all placed on the same elevated tee box.  The green is tricky and t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3: Another tough par 4.  You cross the burn a bunch of times again.  Then, if that’s not enough, the green is almost surrounded by water.  Par is a very good sc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4: Something of a breather hole.  Relatively short par 4, where the only real danger is staying out of the numerous pot bunkers on your tee shot.  The green is shared with 12, but it is much easier from this ang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5: Another par 5 that keeps you on your toes.  The tee shot is played to an area between two sand dunes, but also watch out for a hidden bunker here.  The green is perched above the burn again, with more bunkers to the right.  Secret Hint:  For those of you that actually have read this far.  There is a small patch of fairway on top of the sand dune to the left.  Hit is just right, and you have an easy shot to the green with your seco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6: A par 4 that can ruin your round if you are not careful.  Watch out for the burn, if the wind is helping you here.  You can aim way left for a better angle into the green, but this leaves you with a much longer shot.  The green is tucked away into a curve of a sand dune.  There is a deep bunker on the other side as well.  Take par and r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7: A medium length par 3 to a steeply sloped green.  This green is shared with No. 1, but it is much tougher.  If the pin is on the steep slope, then stay below the hole, whatever you do.  If the pin is on top, then miss long.  If you hit short of the back pins, then your ball will trickle all the way back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18:  Another par 5 that gives you a headache by the time you are finished.  I can’t tell you where the best place to aim your drive is, because I haven’t figured it out yet myself.  If you can get your drive onto short grass then you have to decide whether you can get to the green on your second or not.  Be warned though, it is all carry.  The burn cuts right across in front of the green, so you can’t be short.  There are three deep bunkers around the greens as well, just to keep things interesting.</w:t>
      </w:r>
    </w:p>
    <w:p>
      <w:pPr>
        <w:pStyle w:val="PlainText"/>
        <w:rPr>
          <w:rFonts w:eastAsia="MS Mincho;ＭＳ 明朝"/>
        </w:rPr>
      </w:pPr>
      <w:r>
        <w:rPr>
          <w:rFonts w:eastAsia="MS Mincho;ＭＳ 明朝"/>
        </w:rPr>
      </w:r>
    </w:p>
    <w:p>
      <w:pPr>
        <w:pStyle w:val="PlainText"/>
        <w:rPr/>
      </w:pPr>
      <w:r>
        <w:rPr>
          <w:rFonts w:eastAsia="MS Mincho;ＭＳ 明朝"/>
        </w:rPr>
        <w:t xml:space="preserve">Well, there you have it.  What did you think?  I know that my courses are not as polished and beautiful as the top courses out there, so you don’t need to remind me.  I concentrate on fun and playability more than making the course look like a picture postcard.  I, like most of you, are in awe of the ability of the top designers to create these masterpieces.  I just don’t have the patience to get to that level, but that doesn’t mean that my courses are not just as fun to play as any others.  I would also like to give my thanks for Roger Worsham for all his help and support, and for the fantastic custom splash screen he did for this course.  Send me an email at: </w:t>
      </w:r>
      <w:hyperlink r:id="rId3">
        <w:r>
          <w:rPr>
            <w:rStyle w:val="InternetLink"/>
            <w:rFonts w:eastAsia="MS Mincho;ＭＳ 明朝"/>
          </w:rPr>
          <w:t>chuckc@herzogcompanies.com</w:t>
        </w:r>
      </w:hyperlink>
      <w:r>
        <w:rPr>
          <w:rFonts w:eastAsia="MS Mincho;ＭＳ 明朝"/>
        </w:rPr>
        <w:t xml:space="preserve"> and tell me what you think.  Thanks everyone, and have fun playing Bunker Hi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Coronet" w:hAnsi="Coronet" w:eastAsia="MS Mincho;ＭＳ 明朝" w:cs="Coronet"/>
          <w:sz w:val="36"/>
        </w:rPr>
      </w:pPr>
      <w:r>
        <w:rPr>
          <w:rFonts w:eastAsia="MS Mincho;ＭＳ 明朝" w:cs="Coronet" w:ascii="Coronet" w:hAnsi="Coronet"/>
          <w:sz w:val="36"/>
        </w:rPr>
        <w:t>Chuck Clark</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ce Script MT">
    <w:charset w:val="00"/>
    <w:family w:val="script"/>
    <w:pitch w:val="variable"/>
  </w:font>
  <w:font w:name="Corone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uckc@herzogcompani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3:01:00Z</dcterms:created>
  <dc:creator>Chuck Clark</dc:creator>
  <dc:description/>
  <dc:language>en-US</dc:language>
  <cp:lastModifiedBy>Chuck Clark</cp:lastModifiedBy>
  <dcterms:modified xsi:type="dcterms:W3CDTF">2001-11-17T01:19:00Z</dcterms:modified>
  <cp:revision>10</cp:revision>
  <dc:subject/>
  <dc:title>Bunker Hill GC</dc:title>
</cp:coreProperties>
</file>