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eastAsia="Monotype Corsiva;Courier New" w:cs="Monotype Corsiva;Courier New"/>
        </w:rPr>
        <w:t xml:space="preserve">        </w:t>
      </w:r>
      <w:r>
        <w:rPr>
          <w:rFonts w:cs="Arial" w:ascii="Arial" w:hAnsi="Arial"/>
        </w:rPr>
        <w:t>ELDORADO GOLF COURSE</w:t>
      </w:r>
    </w:p>
    <w:p>
      <w:pPr>
        <w:pStyle w:val="Normal"/>
        <w:rPr/>
      </w:pPr>
      <w:r>
        <w:rPr/>
        <w:t xml:space="preserve">                  </w:t>
      </w:r>
      <w:r>
        <w:rPr>
          <w:sz w:val="20"/>
        </w:rPr>
        <w:t>E. 461/2 Rd., Cadillac, Michigan</w:t>
      </w:r>
    </w:p>
    <w:p>
      <w:pPr>
        <w:pStyle w:val="Heading2"/>
        <w:rPr/>
      </w:pPr>
      <w:r>
        <w:rPr>
          <w:rFonts w:eastAsia="Monotype Corsiva;Courier New" w:cs="Monotype Corsiva;Courier New"/>
        </w:rPr>
        <w:t xml:space="preserve">        </w:t>
      </w:r>
      <w:r>
        <w:rPr>
          <w:rFonts w:cs="Arial" w:ascii="Arial" w:hAnsi="Arial"/>
          <w:sz w:val="20"/>
        </w:rPr>
        <w:t>Designed by: Bob Meyer</w:t>
      </w:r>
    </w:p>
    <w:p>
      <w:pPr>
        <w:pStyle w:val="Heading2"/>
        <w:rPr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</w:rPr>
        <w:t>Recreated in the APCD by: Eric Lintemuth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85725</wp:posOffset>
                </wp:positionH>
                <wp:positionV relativeFrom="line">
                  <wp:posOffset>-95250</wp:posOffset>
                </wp:positionV>
                <wp:extent cx="3000375" cy="28860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240" cy="2886120"/>
                          <a:chOff x="0" y="0"/>
                          <a:chExt cx="3000240" cy="2886120"/>
                        </a:xfrm>
                      </wpg:grpSpPr>
                      <wps:wsp>
                        <wps:cNvSpPr/>
                        <wps:spPr>
                          <a:xfrm>
                            <a:off x="390600" y="0"/>
                            <a:ext cx="18003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49536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324080"/>
                            <a:ext cx="18108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66680"/>
                            <a:ext cx="18108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638360"/>
                            <a:ext cx="190440" cy="8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09600"/>
                            <a:ext cx="22860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571840"/>
                            <a:ext cx="10476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038240"/>
                            <a:ext cx="2379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1295280"/>
                            <a:ext cx="20016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638360"/>
                            <a:ext cx="2952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628640"/>
                            <a:ext cx="2570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533600"/>
                            <a:ext cx="1810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533600"/>
                            <a:ext cx="2192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847800"/>
                            <a:ext cx="39060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266760"/>
                            <a:ext cx="8002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666720"/>
                            <a:ext cx="8478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85760"/>
                            <a:ext cx="361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28680"/>
                            <a:ext cx="209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876240"/>
                            <a:ext cx="7621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90520"/>
                            <a:ext cx="6285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7.5pt;width:236.25pt;height:227.3pt" coordorigin="135,-150" coordsize="4725,4546">
                <v:rect id="shape_0" stroked="f" o:allowincell="f" style="position:absolute;left:750;top:-150;width:2834;height: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35;top:495;width:779;height:1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65;top:1935;width:284;height:2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5;top:1530;width:284;height:1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80;top:2430;width:299;height:1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80;top:1755;width:359;height:15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795;top:3900;width:1649;height: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500;top:1485;width:374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920;top:1890;width:314;height:1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550;top:2430;width:464;height:9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045;top:2415;width:404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480;top:2265;width:284;height:1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810;top:2265;width:344;height:1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4230;top:1185;width:614;height:24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600;top:270;width:1259;height: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930;top:900;width:1334;height: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265;top:1560;width:569;height: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835;top:1785;width:329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655;top:1230;width:1199;height:5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3195;top:1725;width:989;height:3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drawing>
          <wp:inline distT="0" distB="0" distL="0" distR="0">
            <wp:extent cx="3171825" cy="3162300"/>
            <wp:effectExtent l="0" t="0" r="0" b="0"/>
            <wp:docPr id="2" name="cou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ur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/>
        <w:drawing>
          <wp:inline distT="0" distB="0" distL="0" distR="0">
            <wp:extent cx="3076575" cy="990600"/>
            <wp:effectExtent l="0" t="0" r="0" b="0"/>
            <wp:docPr id="3" name="rec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2343150" cy="1323975"/>
            <wp:effectExtent l="0" t="0" r="0" b="0"/>
            <wp:docPr id="4" name="nav.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.cop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The Eldorado Golf Course was built in 1995. As you can see the </w:t>
      </w:r>
    </w:p>
    <w:p>
      <w:pPr>
        <w:pStyle w:val="Normal"/>
        <w:rPr/>
      </w:pPr>
      <w:r>
        <w:rPr/>
        <w:t xml:space="preserve"> </w:t>
      </w:r>
      <w:r>
        <w:rPr/>
        <w:t xml:space="preserve">tees are set up differently than most golf courses: Steel tees for the </w:t>
      </w:r>
    </w:p>
    <w:p>
      <w:pPr>
        <w:pStyle w:val="Normal"/>
        <w:rPr/>
      </w:pPr>
      <w:r>
        <w:rPr/>
        <w:t xml:space="preserve"> </w:t>
      </w:r>
      <w:r>
        <w:rPr/>
        <w:t>big hitters and comfort tees for the ladies. I usually play from the chrome tees</w:t>
      </w:r>
    </w:p>
    <w:p>
      <w:pPr>
        <w:pStyle w:val="Normal"/>
        <w:rPr/>
      </w:pPr>
      <w:r>
        <w:rPr/>
        <w:t xml:space="preserve"> </w:t>
      </w:r>
      <w:r>
        <w:rPr/>
        <w:t>in real golf and they are still a challenge.</w:t>
      </w:r>
    </w:p>
    <w:p>
      <w:pPr>
        <w:pStyle w:val="Normal"/>
        <w:rPr/>
      </w:pPr>
      <w:r>
        <w:rPr/>
        <w:t>I hope you enjoy playing this real golf course in Links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THANKS GOES OUT TO:</w:t>
      </w:r>
    </w:p>
    <w:p>
      <w:pPr>
        <w:pStyle w:val="Normal"/>
        <w:rPr/>
      </w:pPr>
      <w:r>
        <w:rPr/>
        <w:t xml:space="preserve">   </w:t>
      </w:r>
      <w:r>
        <w:rPr/>
        <w:t>Mike Lenton (custom sign objects) Thanks mate!!- Glenn Davis (custom objects donated) - Guenter Kujat (custom wooded panoramic view) - Art Patcheck (bunker help)</w:t>
      </w:r>
    </w:p>
    <w:p>
      <w:pPr>
        <w:pStyle w:val="Normal"/>
        <w:rPr/>
      </w:pPr>
      <w:r>
        <w:rPr/>
        <w:t>Your step-by-step made it easy – Jim Wood, Dulunatic and loner (Hole preview guidance). I also acquired some textures. I’m not sure where I got them, if you see your custom texture in this course a big thank you goes out to you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Heading2"/>
        <w:spacing w:before="240" w:after="6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notype Corsiva;Courier New" w:hAnsi="Monotype Corsiva;Courier New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6:46:00Z</dcterms:created>
  <dc:creator>eric</dc:creator>
  <dc:description/>
  <dc:language>en-US</dc:language>
  <cp:lastModifiedBy>Eric Lintemuth</cp:lastModifiedBy>
  <dcterms:modified xsi:type="dcterms:W3CDTF">2001-11-01T03:44:00Z</dcterms:modified>
  <cp:revision>7</cp:revision>
  <dc:subject/>
  <dc:title>              ELDORADO GOLF COURSE</dc:title>
</cp:coreProperties>
</file>