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Links At Ingonish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Here is my first try at the APCD.I decided to try and recreate a course that is in Cape Breton ,Nova Scotia.The course is called  “Highlands Links”, it is in a village on the Cabot Trail called Ingonish Beach, and  was designed by Stanley Thompson in 1939 and is now run by Parks Canada. After I had  the course laid out I realized that I didn’t have enough pictures to make an accurate  copy of the real course,hence the name “Links at Ingonish”. I feel that it is close and gives you a feel for playing in the highlands.I hope you enjoy, if you have any comments I can be e-mailed at 2 addresses….chisholm_dan@hotmail.com  or </w:t>
      </w:r>
    </w:p>
    <w:p>
      <w:pPr>
        <w:pStyle w:val="Normal"/>
        <w:rPr/>
      </w:pPr>
      <w:r>
        <w:rPr/>
        <w:t xml:space="preserve">   </w:t>
      </w:r>
      <w:r>
        <w:rPr/>
        <w:t>cac2@nbnet.nb.ca  . Thanks for downloading …………Dan Chishol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7:03:00Z</dcterms:created>
  <dc:creator>Compaq</dc:creator>
  <dc:description/>
  <dc:language>en-US</dc:language>
  <cp:lastModifiedBy>Compaq</cp:lastModifiedBy>
  <dcterms:modified xsi:type="dcterms:W3CDTF">2001-08-25T07:29:00Z</dcterms:modified>
  <cp:revision>1</cp:revision>
  <dc:subject/>
  <dc:title>                                                    Links At Ingonish</dc:title>
</cp:coreProperties>
</file>