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rowning Hills Golf Club</w:t>
      </w:r>
    </w:p>
    <w:p>
      <w:pPr>
        <w:pStyle w:val="Normal"/>
        <w:jc w:val="center"/>
        <w:rPr/>
      </w:pPr>
      <w:r>
        <w:rPr/>
      </w:r>
    </w:p>
    <w:p>
      <w:pPr>
        <w:pStyle w:val="Normal"/>
        <w:jc w:val="center"/>
        <w:rPr>
          <w:b/>
          <w:b/>
          <w:bCs/>
        </w:rPr>
      </w:pPr>
      <w:r>
        <w:rPr>
          <w:b/>
          <w:bCs/>
        </w:rPr>
        <w:t>Design, Layout and Construction by Chuck Clark</w:t>
      </w:r>
    </w:p>
    <w:p>
      <w:pPr>
        <w:pStyle w:val="Normal"/>
        <w:jc w:val="center"/>
        <w:rPr>
          <w:b/>
          <w:b/>
          <w:bCs/>
        </w:rPr>
      </w:pPr>
      <w:r>
        <w:rPr>
          <w:b/>
          <w:bCs/>
        </w:rPr>
        <w:t>Custom Graphics and Sounds by Roger Worsham</w:t>
      </w:r>
    </w:p>
    <w:p>
      <w:pPr>
        <w:pStyle w:val="Normal"/>
        <w:jc w:val="center"/>
        <w:rPr>
          <w:b/>
          <w:b/>
          <w:bCs/>
        </w:rPr>
      </w:pPr>
      <w:r>
        <w:rPr>
          <w:b/>
          <w:bCs/>
        </w:rPr>
      </w:r>
    </w:p>
    <w:p>
      <w:pPr>
        <w:pStyle w:val="Normal"/>
        <w:jc w:val="center"/>
        <w:rPr>
          <w:b/>
          <w:b/>
          <w:bCs/>
        </w:rPr>
      </w:pPr>
      <w:r>
        <w:rPr>
          <w:b/>
          <w:bCs/>
        </w:rPr>
        <w:t>August, 2001</w:t>
      </w:r>
    </w:p>
    <w:p>
      <w:pPr>
        <w:pStyle w:val="Normal"/>
        <w:jc w:val="center"/>
        <w:rPr>
          <w:b/>
          <w:b/>
          <w:bCs/>
        </w:rPr>
      </w:pPr>
      <w:r>
        <w:rPr>
          <w:b/>
          <w:bCs/>
        </w:rPr>
      </w:r>
    </w:p>
    <w:p>
      <w:pPr>
        <w:pStyle w:val="Normal"/>
        <w:jc w:val="center"/>
        <w:rPr>
          <w:b/>
          <w:b/>
          <w:bCs/>
        </w:rPr>
      </w:pPr>
      <w:r>
        <w:rPr>
          <w:b/>
          <w:bCs/>
        </w:rPr>
        <w:t>Course File: Crown Hills V1.CRZ</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urse Description by Chuck Clark</w:t>
      </w:r>
    </w:p>
    <w:p>
      <w:pPr>
        <w:pStyle w:val="Normal"/>
        <w:ind w:left="-720" w:right="-720" w:firstLine="720"/>
        <w:jc w:val="center"/>
        <w:rPr>
          <w:b/>
          <w:b/>
          <w:bCs/>
        </w:rPr>
      </w:pPr>
      <w:r>
        <w:rPr>
          <w:b/>
          <w:bCs/>
        </w:rPr>
      </w:r>
    </w:p>
    <w:p>
      <w:pPr>
        <w:pStyle w:val="Normal"/>
        <w:ind w:left="360" w:hanging="0"/>
        <w:rPr>
          <w:b/>
          <w:b/>
          <w:bCs/>
        </w:rPr>
      </w:pPr>
      <w:r>
        <w:rPr>
          <w:b/>
          <w:bCs/>
        </w:rPr>
        <w:t>General Description</w:t>
      </w:r>
    </w:p>
    <w:p>
      <w:pPr>
        <w:pStyle w:val="Normal"/>
        <w:ind w:left="360" w:hanging="0"/>
        <w:rPr>
          <w:b/>
          <w:b/>
          <w:bCs/>
        </w:rPr>
      </w:pPr>
      <w:r>
        <w:rPr>
          <w:b/>
          <w:bCs/>
        </w:rPr>
      </w:r>
    </w:p>
    <w:p>
      <w:pPr>
        <w:pStyle w:val="TextBodyIndent"/>
        <w:rPr/>
      </w:pPr>
      <w:r>
        <w:rPr/>
        <w:t>Crowning Hills Golf Club was designed and constructed to emulate the great Pinehurst area golf courses built by Donald Ross.  It is not a recreation of any real golf course.  It is a creation of my imagination, and my imagination only.  Simply put, Crowning Hills was meant to be a course where precise iron play and chipping were necessary to achieve good golf scores.  The best advice I can give you is to aim for the middle of the greens!</w:t>
      </w:r>
    </w:p>
    <w:p>
      <w:pPr>
        <w:pStyle w:val="TextBodyIndent"/>
        <w:rPr/>
      </w:pPr>
      <w:r>
        <w:rPr/>
      </w:r>
    </w:p>
    <w:p>
      <w:pPr>
        <w:pStyle w:val="TextBodyIndent"/>
        <w:rPr/>
      </w:pPr>
      <w:r>
        <w:rPr/>
        <w:t>Now while I recognize that I am no match for Donald Ross when it comes to golf course architecture, I do think that we have created an atmosphere that is close to the Pinehurst type of experience.  This golf course is fun and very playable.  You can choose your difficulty by the type of course conditions you play with.  When played with easy pins, no wind and soft greens, this course can be eaten up.  However, if you play with tough pins, hard and fast greens, and some wind, watch out!  You are in for a struggle.  Expect to miss a lot of these small, crowned greens.  If you are a great chipper, than this course if for you.  If you are worried about your stats for Greens-In-Regulation, better stay away.</w:t>
      </w:r>
    </w:p>
    <w:p>
      <w:pPr>
        <w:pStyle w:val="TextBodyIndent"/>
        <w:rPr/>
      </w:pPr>
      <w:r>
        <w:rPr/>
      </w:r>
    </w:p>
    <w:p>
      <w:pPr>
        <w:pStyle w:val="TextBodyIndent"/>
        <w:rPr/>
      </w:pPr>
      <w:r>
        <w:rPr/>
        <w:t>I would like to thank Roger Worsham for his tireless efforts to produce the custom graphics (Hole-Previews, Splash Screens, Logo) and for his custom sounds.  His boundless energy and dedication were awe-inspiring.  I would also like to thank him and Brian (Happyguy) for their Beta Testing and feedback.  The golf course is much better because of their input.  I would also like to thank the creators of the custom textures used on the course, but I am not sure of their names.  I believe that Lacy Gearheart created the pine needle and running water textures that I used, but if I am wrong, I apologize.</w:t>
      </w:r>
    </w:p>
    <w:p>
      <w:pPr>
        <w:pStyle w:val="TextBodyIndent"/>
        <w:rPr/>
      </w:pPr>
      <w:r>
        <w:rPr/>
      </w:r>
    </w:p>
    <w:p>
      <w:pPr>
        <w:pStyle w:val="TextBodyIndent"/>
        <w:rPr/>
      </w:pPr>
      <w:r>
        <w:rPr/>
        <w:t>On a personal note, this is the 5</w:t>
      </w:r>
      <w:r>
        <w:rPr>
          <w:vertAlign w:val="superscript"/>
        </w:rPr>
        <w:t>th</w:t>
      </w:r>
      <w:r>
        <w:rPr/>
        <w:t xml:space="preserve"> golf course I have completed in the APCD.  The first two will never be seen anywhere but on my hard-drive.  The third (Rugged Coast) was sent to Links Corner and was enjoyed by some people.  My fourth golf course, called Crocodile Falls GC, was favorably received by a lot of people and I have gotten a lot of positive feedback.  However, I (like most designers) am still on the massive APCD learning curve.  Crowning Hills is ten times better than Crocodile Falls from a technical standpoint.  I have learned new techniques and methods of building golf courses in APCD that I did not even know existed before.  So, please enjoy Crowning Hills, but realize that I am getting better and better as I go, so hopefully the next one will be even better.</w:t>
      </w:r>
    </w:p>
    <w:p>
      <w:pPr>
        <w:pStyle w:val="TextBodyIndent"/>
        <w:rPr/>
      </w:pPr>
      <w:r>
        <w:rPr/>
      </w:r>
    </w:p>
    <w:p>
      <w:pPr>
        <w:pStyle w:val="TextBodyIndent"/>
        <w:rPr>
          <w:b/>
          <w:b/>
          <w:bCs/>
        </w:rPr>
      </w:pPr>
      <w:r>
        <w:rPr>
          <w:b/>
          <w:bCs/>
        </w:rPr>
        <w:t>Hole Descriptions</w:t>
      </w:r>
    </w:p>
    <w:p>
      <w:pPr>
        <w:pStyle w:val="TextBodyIndent"/>
        <w:rPr>
          <w:b/>
          <w:b/>
          <w:bCs/>
        </w:rPr>
      </w:pPr>
      <w:r>
        <w:rPr>
          <w:b/>
          <w:bCs/>
        </w:rPr>
      </w:r>
    </w:p>
    <w:p>
      <w:pPr>
        <w:pStyle w:val="TextBodyIndent"/>
        <w:numPr>
          <w:ilvl w:val="0"/>
          <w:numId w:val="1"/>
        </w:numPr>
        <w:rPr/>
      </w:pPr>
      <w:r>
        <w:rPr/>
        <w:t>“</w:t>
      </w:r>
      <w:r>
        <w:rPr/>
        <w:t>Gentle Fade”-409 Yards, Par 4, Handicap 7: This is a good starting hole to show you the problems that await on Crowning Hills.  If there is no wind, then you must hit a gentle fade off this tee, to keep from going through the dogleg.  If the wind is in your face, then just aim down the middle and swing away.  Watch the deep bunkers on the inside corner of the dog leg.  The green presents the main problem on this hole (just like many other holes on this course).  It is crowned (get used to that configuration) and slopes away in every direction.  There are two deep bunkers on either side and if your approach hits on the green near the edges, your ball will probably roll off into the sand.  Remember what I said above, aim for the middle of the green.</w:t>
      </w:r>
    </w:p>
    <w:p>
      <w:pPr>
        <w:pStyle w:val="TextBodyIndent"/>
        <w:numPr>
          <w:ilvl w:val="0"/>
          <w:numId w:val="1"/>
        </w:numPr>
        <w:rPr/>
      </w:pPr>
      <w:r>
        <w:rPr/>
        <w:t>“</w:t>
      </w:r>
      <w:r>
        <w:rPr/>
        <w:t>Lakeside” – 187 Yards, Par 3, Handicap 5:  A tough, uphill three par.  Green falls off sharply in front and back.  In the front is a deep bunker and over the back is a low collection area.  Take an extra club, but don’t go long.  The green is separated into two distinct levels.  The back left is higher than the front right.  Keep it on the right tier for an easier putt.</w:t>
      </w:r>
    </w:p>
    <w:p>
      <w:pPr>
        <w:pStyle w:val="TextBodyIndent"/>
        <w:numPr>
          <w:ilvl w:val="0"/>
          <w:numId w:val="1"/>
        </w:numPr>
        <w:rPr/>
      </w:pPr>
      <w:r>
        <w:rPr/>
        <w:t>“</w:t>
      </w:r>
      <w:r>
        <w:rPr/>
        <w:t>Gator Lake” – 541 Yards, Par 5, Handicap 13: This hole is named after Roger Worsham (and his daughter Allie).  The first par 5 represents your first good chance at birdie or eagle.  You have a choice off the tee.  Cut the corner to the left (between the trees and the far bunker) to try for the green in two, or go to the right for a safe drive.  When the wind is blowing, it is a tough shot to the left.  On your second shot, watch out for the large, hidden bunker about 50-yards short of the green.  You want to lay up short of this if you are not sure about getting over it.  The green is triangular shaped, with lots of slopes and valleys.</w:t>
      </w:r>
    </w:p>
    <w:p>
      <w:pPr>
        <w:pStyle w:val="TextBodyIndent"/>
        <w:numPr>
          <w:ilvl w:val="0"/>
          <w:numId w:val="1"/>
        </w:numPr>
        <w:rPr/>
      </w:pPr>
      <w:r>
        <w:rPr/>
        <w:t>“</w:t>
      </w:r>
      <w:r>
        <w:rPr/>
        <w:t>Crowned Prince” – 299 Yards, Par 4, Handicap 17: This is another hole where birdie and eagle are a possibility.  You can drive this green, unless the wind is blowing hard against.  However, the green is small, raised and in the back, very humped.  If you miss the green left, there is a bunker and a low area that is tough to get up and down from.  When the pin is back, don’t get to bold trying to chip or putt to it.  You could run right off the green again. This is a fun hole!</w:t>
      </w:r>
    </w:p>
    <w:p>
      <w:pPr>
        <w:pStyle w:val="TextBodyIndent"/>
        <w:numPr>
          <w:ilvl w:val="0"/>
          <w:numId w:val="1"/>
        </w:numPr>
        <w:rPr/>
      </w:pPr>
      <w:r>
        <w:rPr/>
        <w:t>“</w:t>
      </w:r>
      <w:r>
        <w:rPr/>
        <w:t>Sidewinder” – 480 Yards, Par 4, Handicap 3: This is a long tough hole.  The tee shot is played to an angled fairway.  Your approach is played off a sidehill lie to an elevated green.  Hitting this green is really hard.  It has all kinds of kinks and swerves.  Par is a really good score here.</w:t>
      </w:r>
    </w:p>
    <w:p>
      <w:pPr>
        <w:pStyle w:val="TextBodyIndent"/>
        <w:numPr>
          <w:ilvl w:val="0"/>
          <w:numId w:val="1"/>
        </w:numPr>
        <w:rPr/>
      </w:pPr>
      <w:r>
        <w:rPr/>
        <w:t>“</w:t>
      </w:r>
      <w:r>
        <w:rPr/>
        <w:t>Quarry” – 566 Yards, Par 5, Handicap 9: Another par 5, where the drive plays a big part of your score.  You can cut across the rock face (old quarry) to trim yardage off the hole, or you can play safe to the right.  If you hit the rock, watch out, the ball can bounce in any direction.  Another decision awaits your second shot.  There is a couple of cross bunkers about 90-yards short of the green, which must be carried or kept short off.  The green is big with a lower left level and an upper right level.  Watch the deep bunkers short left and long.  Don’t go in those!</w:t>
      </w:r>
    </w:p>
    <w:p>
      <w:pPr>
        <w:pStyle w:val="TextBodyIndent"/>
        <w:numPr>
          <w:ilvl w:val="0"/>
          <w:numId w:val="1"/>
        </w:numPr>
        <w:rPr/>
      </w:pPr>
      <w:r>
        <w:rPr/>
        <w:t>“</w:t>
      </w:r>
      <w:r>
        <w:rPr/>
        <w:t xml:space="preserve">Crown Hill” – 338 Yards, Par 4, Handicap 11: A pretty little par 4.  Kick it threw the uprights on the left to get near the green.  Watch out for the many bunkers here, they are very nasty.  The green is small and crowned.  It falls off in every direction. </w:t>
      </w:r>
    </w:p>
    <w:p>
      <w:pPr>
        <w:pStyle w:val="TextBodyIndent"/>
        <w:numPr>
          <w:ilvl w:val="0"/>
          <w:numId w:val="1"/>
        </w:numPr>
        <w:rPr/>
      </w:pPr>
      <w:r>
        <w:rPr/>
        <w:t>“</w:t>
      </w:r>
      <w:r>
        <w:rPr/>
        <w:t>HappyGuy” – 152 Yards, Par 3, Handicap 15:  This hole is named after Happyguy.  He made his first ever hole in one here during beta testing of the course.  This is a short hole, but it can be tricky.  There is a deep depression to the left of the green, and a large bunker to the right.  The green also slopes pretty steeply from back to front, so you need to land your shot long of the hole and spin it back if you want to duplicate HappyGuy.</w:t>
      </w:r>
    </w:p>
    <w:p>
      <w:pPr>
        <w:pStyle w:val="TextBodyIndent"/>
        <w:numPr>
          <w:ilvl w:val="0"/>
          <w:numId w:val="1"/>
        </w:numPr>
        <w:rPr/>
      </w:pPr>
      <w:r>
        <w:rPr/>
        <w:t>“</w:t>
      </w:r>
      <w:r>
        <w:rPr/>
        <w:t>Kitchen Sink” – 449 Yards, Par 4, Handicap 1:  This hole is called Kitchen Sink because I have thrown everything at you here but the kitchen sink.  It is a dog-leg right and there is a lake and waste area to the left.  The fairway slopes towards the waste area, so you have to land the ball on the right side of the fairway.  If that is not enough, the second shot is steeply uphill to an elevated green that was designed by Satan himself.  A deep bunker guards the front of the green, with a sloped, wood-plank, bulkhead supporting the green.  Get your ball on the right level of the green, or a three putt is in your future.</w:t>
      </w:r>
    </w:p>
    <w:p>
      <w:pPr>
        <w:pStyle w:val="TextBodyIndent"/>
        <w:numPr>
          <w:ilvl w:val="0"/>
          <w:numId w:val="1"/>
        </w:numPr>
        <w:rPr/>
      </w:pPr>
      <w:r>
        <w:rPr/>
        <w:t>“</w:t>
      </w:r>
      <w:r>
        <w:rPr/>
        <w:t>Back Nine” – 419 Yards, Par 4, Handicap 14:  A simple, straight-forward par 4 to start the back nine.  A gentle dog-leg to the left, leads to an elevated and crowned green.  Don’t miss the green left because this is the only way you are going to make bogie here.</w:t>
      </w:r>
    </w:p>
    <w:p>
      <w:pPr>
        <w:pStyle w:val="TextBodyIndent"/>
        <w:numPr>
          <w:ilvl w:val="0"/>
          <w:numId w:val="1"/>
        </w:numPr>
        <w:rPr/>
      </w:pPr>
      <w:r>
        <w:rPr/>
        <w:t>“</w:t>
      </w:r>
      <w:r>
        <w:rPr/>
        <w:t>Creek Side” – 567 Yards, Par 5, Handicap 12:  This generally plays as a three-shot par 5.  The fairway is generous is you don’t hit it too far.  However, if you try to air it out, watch out for the big bunker on the right and the deep creek/gulch cutting in from the left.  The second shot is played blind, from a sidehill lie.  You need to aim more to the right than you think you do, because your lie and the slope of the fairway will cause everything to go left.  The green is small and devious.  All I can say is, again, aim for the middle.</w:t>
      </w:r>
    </w:p>
    <w:p>
      <w:pPr>
        <w:pStyle w:val="TextBodyIndent"/>
        <w:numPr>
          <w:ilvl w:val="0"/>
          <w:numId w:val="1"/>
        </w:numPr>
        <w:rPr/>
      </w:pPr>
      <w:r>
        <w:rPr/>
        <w:t>“</w:t>
      </w:r>
      <w:r>
        <w:rPr/>
        <w:t>Pot Bunkers” – 235 Yards, Par 3, Handicap 6:  Longest par 3 on the course.  You may be hitting 3-wood here to a slender green.  There is a big hill to the left of the green that will kick your ball to the right, but don’t be a little short, or you will find yourself in a maze of small pot bunkers.  The green has a small ridge running through it, so make sure you are on the correct side of it.</w:t>
      </w:r>
    </w:p>
    <w:p>
      <w:pPr>
        <w:pStyle w:val="TextBodyIndent"/>
        <w:numPr>
          <w:ilvl w:val="0"/>
          <w:numId w:val="1"/>
        </w:numPr>
        <w:rPr/>
      </w:pPr>
      <w:r>
        <w:rPr/>
        <w:t>“</w:t>
      </w:r>
      <w:r>
        <w:rPr/>
        <w:t>Gorgeous” – 396 Yards, Par 4, Handicap 4:  This is the prettiest hole on the course.  It is not too long, but it can be pretty tough.  There is a lake down the right side of the fairway and green.  The fairway slopes towards the lake so don’t get too close.  If you bail out left, you will be in the forest with a punch out.  Stay out of the deep bunker to the left of the green.  The green is very steep near the back, so don’t miss long either.  Be happy with par.</w:t>
      </w:r>
    </w:p>
    <w:p>
      <w:pPr>
        <w:pStyle w:val="TextBodyIndent"/>
        <w:numPr>
          <w:ilvl w:val="0"/>
          <w:numId w:val="1"/>
        </w:numPr>
        <w:rPr/>
      </w:pPr>
      <w:r>
        <w:rPr/>
        <w:t>“</w:t>
      </w:r>
      <w:r>
        <w:rPr/>
        <w:t>Sandy Beach” – 307 Yards, Par 4, Handicap 18:  Another reachable par 4.  However, trouble lurks all around here.  You need to hit your straightest drive here to hit the green.  The green is tiny and it has the biggest bunker on the course to the right.  You must cross this bunker to hit the green, and the question you must ask your self is, how much do I cut off?  If you miss just a little to the right, the ball will kick straight into the bunker.  If you bail out too far left, there is another deep, pot bunker.  Eagle is a possibility here and so is bogie.  A great hole.</w:t>
      </w:r>
    </w:p>
    <w:p>
      <w:pPr>
        <w:pStyle w:val="TextBodyIndent"/>
        <w:numPr>
          <w:ilvl w:val="0"/>
          <w:numId w:val="1"/>
        </w:numPr>
        <w:rPr/>
      </w:pPr>
      <w:r>
        <w:rPr/>
        <w:t>“</w:t>
      </w:r>
      <w:r>
        <w:rPr/>
        <w:t>Woody” – 202 Yards, Par 3, Handicap 16:  A pretty simple par 3, with a large three-tiered green.  Just don’t go left, where you will find a deep bunker with wood plank walls all around it.  Be careful climbing in and out, it is not my fault if you slip and hurt yourself!</w:t>
      </w:r>
    </w:p>
    <w:p>
      <w:pPr>
        <w:pStyle w:val="TextBodyIndent"/>
        <w:numPr>
          <w:ilvl w:val="0"/>
          <w:numId w:val="1"/>
        </w:numPr>
        <w:rPr/>
      </w:pPr>
      <w:r>
        <w:rPr/>
        <w:t>“</w:t>
      </w:r>
      <w:r>
        <w:rPr/>
        <w:t>Lonely Lake” – 557 Yards, Par 5, Handicap 10: A gambling par 5 in the best traditions.  There is a waste area that cuts out into the fairway.  You can’t carry it, so you must decide if you want to go to the left of it or the right.  Left is wide and safe, but this keeps you from getting to the green in two.  Right is the short cut, but this is a very narrow landing area.  Your second shot must be played all the way to the green, or layed up well short.  There is a small lake below the green, which can catch short shots that spin back down the bank.  The green here is just plain nasty.  There is a huge swale in the middle of the green.  When the pin is in the swale, you can get really close here, but when it is not, it is tough to get near it.  You will three-putt this green a lot more times than you will one-putt it.</w:t>
      </w:r>
    </w:p>
    <w:p>
      <w:pPr>
        <w:pStyle w:val="TextBodyIndent"/>
        <w:numPr>
          <w:ilvl w:val="0"/>
          <w:numId w:val="1"/>
        </w:numPr>
        <w:rPr/>
      </w:pPr>
      <w:r>
        <w:rPr/>
        <w:t>“</w:t>
      </w:r>
      <w:r>
        <w:rPr/>
        <w:t>Uphill” – 443 Yards, Par 4, Handicap 8:  As you can tell from the name, this hole is all uphill.  This makes it play a lot longer than its yardage.  But the fairway is generous and the green is big.  There are three levels again, so get your ball on the right one.</w:t>
      </w:r>
    </w:p>
    <w:p>
      <w:pPr>
        <w:pStyle w:val="TextBodyIndent"/>
        <w:numPr>
          <w:ilvl w:val="0"/>
          <w:numId w:val="1"/>
        </w:numPr>
        <w:rPr/>
      </w:pPr>
      <w:r>
        <w:rPr/>
        <w:t>“</w:t>
      </w:r>
      <w:r>
        <w:rPr/>
        <w:t>Crowning Green” – 467 Yards, Par 4, Handicap 2: If you have a good score going and don’t want to blow it, then this is going to be a nerve-racking drive for you!  You can lay-up, but you will then have a shot of (well over) 200-yards over water.  Once you are safely on the fairway, your troubles are not over.  The green may be big, but it can be tough.  Try to keep your approach below the hole, because this green has a severe slope from back-right to front-left.  In other words, take your par and be happy!</w:t>
      </w:r>
    </w:p>
    <w:p>
      <w:pPr>
        <w:pStyle w:val="TextBodyIndent"/>
        <w:ind w:left="0" w:hanging="0"/>
        <w:rPr/>
      </w:pPr>
      <w:r>
        <w:rPr/>
      </w:r>
    </w:p>
    <w:p>
      <w:pPr>
        <w:pStyle w:val="TextBodyIndent"/>
        <w:ind w:left="0" w:hanging="0"/>
        <w:rPr/>
      </w:pPr>
      <w:r>
        <w:rPr/>
      </w:r>
    </w:p>
    <w:p>
      <w:pPr>
        <w:pStyle w:val="TextBodyIndent"/>
        <w:ind w:left="0" w:hanging="0"/>
        <w:rPr/>
      </w:pPr>
      <w:r>
        <w:rPr/>
        <w:t>Well, there it is.  What did you think?  I try to make my courses fun and playable.  I like to make some easy holes and some hard ones.  Like I said above, if you play with benign conditions, then you will probably score pretty well.  If you play with tough conditions, then you probably won’t.  Please take a minute and give me some feedback.  This course took almost three months to create and build.  It took a lot of hard work by Roger and myself. We don’t think it is too much to ask for a little response from you players out there.  Thank you, and have fun!</w:t>
      </w:r>
    </w:p>
    <w:p>
      <w:pPr>
        <w:pStyle w:val="TextBodyIndent"/>
        <w:ind w:left="0" w:hanging="0"/>
        <w:rPr/>
      </w:pPr>
      <w:r>
        <w:rPr/>
      </w:r>
    </w:p>
    <w:p>
      <w:pPr>
        <w:pStyle w:val="TextBodyIndent"/>
        <w:ind w:left="0" w:hanging="0"/>
        <w:rPr/>
      </w:pPr>
      <w:r>
        <w:rPr/>
        <w:t>Chuck Clark</w:t>
      </w:r>
    </w:p>
    <w:p>
      <w:pPr>
        <w:pStyle w:val="Normal"/>
        <w:rPr/>
      </w:pPr>
      <w:r>
        <w:rPr/>
        <w:t xml:space="preserve">E Mail Address: </w:t>
      </w:r>
      <w:hyperlink r:id="rId2">
        <w:r>
          <w:rPr>
            <w:rStyle w:val="InternetLink"/>
          </w:rPr>
          <w:t>chuckc@herzogcompanies.co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c@herzogcompani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20:00:00Z</dcterms:created>
  <dc:creator>Chuck Clark</dc:creator>
  <dc:description/>
  <dc:language>en-US</dc:language>
  <cp:lastModifiedBy>Chuck Clark</cp:lastModifiedBy>
  <dcterms:modified xsi:type="dcterms:W3CDTF">2001-08-21T23:07:00Z</dcterms:modified>
  <cp:revision>9</cp:revision>
  <dc:subject/>
  <dc:title>Crowning Hills Golf Club</dc:title>
</cp:coreProperties>
</file>