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 xml:space="preserve">Located only minutes from downtown Myrtle Beach, is a 27-hole golf complex that has earned a reputation for its challenging layout and superior maintenance. Arrowhead Country Club features three unique 9-hole tracts: </w:t>
      </w:r>
      <w:hyperlink r:id="rId2">
        <w:r>
          <w:rPr>
            <w:rStyle w:val="InternetLink"/>
            <w:lang w:val="en-US" w:eastAsia="en-US"/>
          </w:rPr>
          <w:t>The Waterway</w:t>
        </w:r>
      </w:hyperlink>
      <w:r>
        <w:rPr/>
        <w:t xml:space="preserve">, </w:t>
      </w:r>
      <w:hyperlink r:id="rId3">
        <w:r>
          <w:rPr>
            <w:rStyle w:val="InternetLink"/>
            <w:lang w:val="en-US" w:eastAsia="en-US"/>
          </w:rPr>
          <w:t>The Cypress</w:t>
        </w:r>
      </w:hyperlink>
      <w:r>
        <w:rPr/>
        <w:t xml:space="preserve"> and </w:t>
      </w:r>
      <w:hyperlink r:id="rId4">
        <w:r>
          <w:rPr>
            <w:rStyle w:val="InternetLink"/>
            <w:lang w:val="en-US" w:eastAsia="en-US"/>
          </w:rPr>
          <w:t>The Lakes</w:t>
        </w:r>
      </w:hyperlink>
      <w:r>
        <w:rPr/>
        <w:t>, each one with a feel all of its own.</w:t>
      </w:r>
    </w:p>
    <w:p>
      <w:pPr>
        <w:pStyle w:val="Normal"/>
        <w:bidi w:val="0"/>
        <w:ind w:left="0" w:right="0" w:hanging="0"/>
        <w:jc w:val="left"/>
        <w:rPr>
          <w:rFonts w:ascii="Times New Roman" w:hAnsi="Times New Roman"/>
        </w:rPr>
      </w:pPr>
      <w:r>
        <w:rPr/>
      </w:r>
    </w:p>
    <w:p>
      <w:pPr>
        <w:pStyle w:val="Normal"/>
        <w:bidi w:val="0"/>
        <w:ind w:left="0" w:right="0" w:hanging="0"/>
        <w:jc w:val="left"/>
        <w:rPr/>
      </w:pPr>
      <w:r>
        <w:rPr/>
        <w:drawing>
          <wp:inline distT="0" distB="0" distL="0" distR="0">
            <wp:extent cx="331914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3319145" cy="2194560"/>
                    </a:xfrm>
                    <a:prstGeom prst="rect">
                      <a:avLst/>
                    </a:prstGeom>
                  </pic:spPr>
                </pic:pic>
              </a:graphicData>
            </a:graphic>
          </wp:inline>
        </w:drawing>
      </w:r>
    </w:p>
    <w:p>
      <w:pPr>
        <w:pStyle w:val="NormalWeb"/>
        <w:bidi w:val="0"/>
        <w:spacing w:beforeAutospacing="1" w:afterAutospacing="1"/>
        <w:ind w:left="0" w:right="0" w:hanging="0"/>
        <w:jc w:val="left"/>
        <w:rPr/>
      </w:pPr>
      <w:r>
        <w:rPr>
          <w:rFonts w:ascii="Times New Roman" w:hAnsi="Times New Roman"/>
        </w:rPr>
        <w:t xml:space="preserve">Working closely with architect </w:t>
      </w:r>
      <w:hyperlink r:id="rId6">
        <w:r>
          <w:rPr>
            <w:rStyle w:val="InternetLink"/>
            <w:rFonts w:ascii="Times New Roman" w:hAnsi="Times New Roman"/>
            <w:lang w:val="en-US" w:eastAsia="en-US"/>
          </w:rPr>
          <w:t>Tom Jackson</w:t>
        </w:r>
      </w:hyperlink>
      <w:r>
        <w:rPr>
          <w:rFonts w:ascii="Times New Roman" w:hAnsi="Times New Roman"/>
        </w:rPr>
        <w:t xml:space="preserve">, </w:t>
      </w:r>
      <w:r>
        <w:fldChar w:fldCharType="begin"/>
      </w:r>
      <w:r>
        <w:rPr>
          <w:rStyle w:val="InternetLink"/>
          <w:rFonts w:ascii="Times New Roman" w:hAnsi="Times New Roman"/>
          <w:lang w:val="en-US" w:eastAsia="en-US"/>
        </w:rPr>
        <w:instrText xml:space="preserve"> HYPERLINK "http://www.arrowheadcc.com/bio.html" \l "RayFloyd"</w:instrText>
      </w:r>
      <w:r>
        <w:rPr>
          <w:rStyle w:val="InternetLink"/>
          <w:rFonts w:ascii="Times New Roman" w:hAnsi="Times New Roman"/>
          <w:lang w:val="en-US" w:eastAsia="en-US"/>
        </w:rPr>
        <w:fldChar w:fldCharType="separate"/>
      </w:r>
      <w:r>
        <w:rPr>
          <w:rStyle w:val="InternetLink"/>
          <w:rFonts w:ascii="Times New Roman" w:hAnsi="Times New Roman"/>
          <w:lang w:val="en-US" w:eastAsia="en-US"/>
        </w:rPr>
        <w:t>Ray Floyd</w:t>
      </w:r>
      <w:r>
        <w:rPr>
          <w:rStyle w:val="InternetLink"/>
          <w:rFonts w:ascii="Times New Roman" w:hAnsi="Times New Roman"/>
          <w:lang w:val="en-US" w:eastAsia="en-US"/>
        </w:rPr>
        <w:fldChar w:fldCharType="end"/>
      </w:r>
      <w:r>
        <w:rPr>
          <w:rFonts w:ascii="Times New Roman" w:hAnsi="Times New Roman"/>
        </w:rPr>
        <w:t xml:space="preserve"> has designed one of the most unique and challenging courses in the Carolinas with the feel of a course set in the foothills of the Blue Ridge Mountains. Floyd's competitive spirit clearly flows over to his design philosophy as he challenges players to think strategically and rewards good course management.</w:t>
      </w:r>
      <w:r>
        <w:rPr>
          <w:rFonts w:ascii="Times New Roman" w:hAnsi="Times New Roman"/>
          <w:sz w:val="22"/>
        </w:rPr>
        <w:t xml:space="preserve">  </w:t>
      </w:r>
    </w:p>
    <w:p>
      <w:pPr>
        <w:pStyle w:val="NormalWeb"/>
        <w:bidi w:val="0"/>
        <w:spacing w:before="0" w:after="0"/>
        <w:ind w:left="0" w:right="0" w:hanging="0"/>
        <w:jc w:val="left"/>
        <w:rPr/>
      </w:pPr>
      <w:r>
        <w:rPr>
          <w:rFonts w:eastAsia="Times New Roman" w:ascii="Times New Roman" w:hAnsi="Times New Roman"/>
        </w:rPr>
        <w:t>For my rendition of the Arrowhead complex, I have taken The Waterway as the front 9 and The Cypress as the back 9.</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Art’s Hole Guide:</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1</w:t>
        <w:tab/>
        <w:t>Leave your driver in the bag here.  Hit a 3w or 5w to the larger portion of the green and you will have a very short iron to the pin.</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2</w:t>
        <w:tab/>
        <w:t>How much do you want to chew off?  Play safe with a 5w to the bend or haul off with your driver and go for that green.</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3.</w:t>
        <w:tab/>
        <w:t>This green is steeply sloped from back to front.  Take enough club, you most likely will not overshoot this green.  Hope for a par.</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4.</w:t>
        <w:tab/>
        <w:t>Big decision here.  If you can hit your drive past the bend in the waste bunker, this hole really plays shot and you’re looking at bird.  Otherwise, hit short with a 3w or 5w and make bird the old fashioned way.</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br/>
        <w:t>#5.</w:t>
        <w:tab/>
        <w:t>Very difficult driving hole.  Layup short of the fairway bunkers to take them out of play and you will still have a short iron to the green.</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6.</w:t>
        <w:tab/>
        <w:t>Take enough club on this slightly uphill long par 3.  There are a couple of trickly slopes here to test you putting skills.</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7.</w:t>
        <w:tab/>
        <w:t>Cut off as much of the dogleg as you can.  The entire left side of this hole is a lateral hazard, however, so be careful.</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8.</w:t>
        <w:tab/>
        <w:t>Not to much of a problem with the tee shot here.  The green however, sits atop a small hill, so you’ll need to give your approach just a little more muscle to get it there.</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9.</w:t>
        <w:tab/>
        <w:t>Very reacheable par 5.  The green is huge at 47yards from back to front!  You could have a monster putt here.</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10.</w:t>
        <w:tab/>
        <w:t>An easy start to your back 9.  Favor the left side of the fairway off the tee to have an unblocked view of the green on your approach.</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11.</w:t>
        <w:tab/>
        <w:t>This will most likely be a 3 shot par 5.  Carefully consider your 2</w:t>
      </w:r>
      <w:r>
        <w:rPr>
          <w:rFonts w:eastAsia="Times New Roman" w:ascii="Times New Roman" w:hAnsi="Times New Roman"/>
          <w:vertAlign w:val="superscript"/>
        </w:rPr>
        <w:t>nd</w:t>
      </w:r>
      <w:r>
        <w:rPr>
          <w:rFonts w:eastAsia="Times New Roman" w:ascii="Times New Roman" w:hAnsi="Times New Roman"/>
        </w:rPr>
        <w:t xml:space="preserve"> as you don’t want to be blocked by the lone pine awaiting you at the end of the fairway.</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12.</w:t>
        <w:tab/>
        <w:t>This green has 2 tiers.  You MUST be on the right side to have any opportunity at birdie.</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13.</w:t>
        <w:tab/>
        <w:t xml:space="preserve">If you’ve got the muscle, go for this green from the tee.  Otherwise, play it safe for the fat part of the fairway and leave a PW over the water to the green.  </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14.</w:t>
        <w:tab/>
        <w:t>Take a risk with your driver to reward yourself with a short chip to the pin.  The penalty is a plugged ball in the bunker.</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15.</w:t>
        <w:tab/>
        <w:t>VERY difficult par 3.  The green slopes from left to right and front to back.</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16.</w:t>
        <w:tab/>
        <w:t>You must hit your drive long and left to avoid the trees in front of the green.</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17.</w:t>
        <w:tab/>
        <w:t>Your drive must be perfect to go for this one in 2.  Lots of water here to test your shot making abilities.</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Web"/>
        <w:bidi w:val="0"/>
        <w:spacing w:before="0" w:after="0"/>
        <w:ind w:left="0" w:right="0" w:hanging="0"/>
        <w:jc w:val="left"/>
        <w:rPr/>
      </w:pPr>
      <w:r>
        <w:rPr>
          <w:rFonts w:eastAsia="Times New Roman" w:ascii="Times New Roman" w:hAnsi="Times New Roman"/>
        </w:rPr>
        <w:t>#18.</w:t>
        <w:tab/>
        <w:t>Simply put, anything but fairway is almost certain bogey.  Hit a 3w to the smallish fairway and pitch to the green for your birdie putt to finish out this thinking person’s 18.</w:t>
      </w:r>
    </w:p>
    <w:p>
      <w:pPr>
        <w:pStyle w:val="NormalWeb"/>
        <w:bidi w:val="0"/>
        <w:spacing w:before="0"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Unicode MS"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Arial Unicode MS" w:hAnsi="Arial Unicode MS" w:eastAsia="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owheadcc.com/waterway.html" TargetMode="External"/><Relationship Id="rId3" Type="http://schemas.openxmlformats.org/officeDocument/2006/relationships/hyperlink" Target="http://www.arrowheadcc.com/cypress.html" TargetMode="External"/><Relationship Id="rId4" Type="http://schemas.openxmlformats.org/officeDocument/2006/relationships/hyperlink" Target="http://www.arrowheadcc.com/lakes.html" TargetMode="External"/><Relationship Id="rId5" Type="http://schemas.openxmlformats.org/officeDocument/2006/relationships/image" Target="media/image1.jpeg"/><Relationship Id="rId6" Type="http://schemas.openxmlformats.org/officeDocument/2006/relationships/hyperlink" Target="http://www.arrowheadcc.com/bio.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27</Words>
  <Characters>3689</Characters>
  <CharactersWithSpaces>30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0:27:00Z</dcterms:created>
  <dc:creator>Art Patscheck</dc:creator>
  <dc:description/>
  <dc:language>en-US</dc:language>
  <cp:lastModifiedBy/>
  <dcterms:modified xsi:type="dcterms:W3CDTF">2001-04-25T11:28:00Z</dcterms:modified>
  <cp:revision>1</cp:revision>
  <dc:subject/>
  <dc:title>Located only minutes from downtown Myrtle Beach, is a 27-hole golf complex that has earned a reputation for its challenging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t Patscheck</vt:lpwstr>
  </property>
</Properties>
</file>