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THE WOODLANDS GOLF COUR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is is a fictional course set in the foothills of the Sugar Loaf Mountains in Maryland. This is my first design with the APCD (And what a task it was.). I would like to thank all the people that submitted their ideas and tutorials on links corner. I would not have made through this course without your help. Hope you enjoy!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esigned By: Chris Spriggs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1:42:00Z</dcterms:created>
  <dc:creator>Valued Gateway Client</dc:creator>
  <dc:description/>
  <dc:language>en-US</dc:language>
  <cp:lastModifiedBy>Jerry Garlisch</cp:lastModifiedBy>
  <dcterms:modified xsi:type="dcterms:W3CDTF">2001-06-28T21:55:00Z</dcterms:modified>
  <cp:revision>2</cp:revision>
  <dc:subject/>
  <dc:title>THE WOODLANDS GOLF COURSE</dc:title>
</cp:coreProperties>
</file>