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Thank you for downloading my course. Boondock Way is a fictional course and has been on the drawing board for a while now. I hope everyone enjoys playing it. It may be too easy for some. But I designed it like it could be a real course. Handicap on holes is on scorecard.</w:t>
      </w:r>
      <w:r>
        <w:rPr>
          <w:rFonts w:cs="Italic;Courier New" w:ascii="Italic;Courier New" w:hAnsi="Italic;Courier New"/>
        </w:rPr>
        <w:t xml:space="preserve">                  </w:t>
      </w:r>
    </w:p>
    <w:p>
      <w:pPr>
        <w:pStyle w:val="Normal"/>
        <w:rPr>
          <w:rFonts w:ascii="Italic;Courier New" w:hAnsi="Italic;Courier New" w:cs="Italic;Courier New"/>
        </w:rPr>
      </w:pPr>
      <w:r>
        <w:rPr>
          <w:rFonts w:eastAsia="Italic;Courier New" w:cs="Italic;Courier New" w:ascii="Italic;Courier New" w:hAnsi="Italic;Courier New"/>
        </w:rPr>
        <w:t xml:space="preserve">    </w:t>
      </w:r>
      <w:r>
        <w:rPr>
          <w:rFonts w:cs="Italic;Courier New" w:ascii="Italic;Courier New" w:hAnsi="Italic;Courier New"/>
        </w:rPr>
        <w:t>------BOONDOCK WAY GOLF CLUB------</w:t>
      </w:r>
    </w:p>
    <w:p>
      <w:pPr>
        <w:pStyle w:val="Normal"/>
        <w:rPr>
          <w:rFonts w:ascii="Italic;Courier New" w:hAnsi="Italic;Courier New" w:cs="Italic;Courier New"/>
        </w:rPr>
      </w:pPr>
      <w:r>
        <w:rPr>
          <w:rFonts w:eastAsia="Italic;Courier New" w:cs="Italic;Courier New" w:ascii="Italic;Courier New" w:hAnsi="Italic;Courier New"/>
        </w:rPr>
        <w:t xml:space="preserve">   </w:t>
      </w:r>
      <w:r>
        <w:rPr>
          <w:rFonts w:cs="Italic;Courier New" w:ascii="Italic;Courier New" w:hAnsi="Italic;Courier New"/>
        </w:rPr>
        <w:t>(Fictional course)-First project-March 2001</w:t>
      </w:r>
    </w:p>
    <w:p>
      <w:pPr>
        <w:pStyle w:val="Normal"/>
        <w:rPr>
          <w:rFonts w:ascii="Verdana" w:hAnsi="Verdana" w:cs="Verdana"/>
        </w:rPr>
      </w:pPr>
      <w:r>
        <w:rPr>
          <w:rFonts w:eastAsia="Italic;Courier New" w:cs="Italic;Courier New" w:ascii="Italic;Courier New" w:hAnsi="Italic;Courier New"/>
        </w:rPr>
        <w:t xml:space="preserve">          </w:t>
      </w:r>
      <w:r>
        <w:rPr>
          <w:rFonts w:cs="Italic;Courier New" w:ascii="Italic;Courier New" w:hAnsi="Italic;Courier New"/>
        </w:rPr>
        <w:t>Designed by: Eric Lintemuth</w:t>
      </w:r>
    </w:p>
    <w:p>
      <w:pPr>
        <w:pStyle w:val="TextBody"/>
        <w:rPr/>
      </w:pPr>
      <w:r>
        <w:rPr/>
        <w:t>With 4 tee boxes: Championship 6740 yards, Pro 6404 yards, Amateur 6108 yards, Ladies 5887 yards.</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Tips from the designer: </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1: Par 4.  Two fairways to choose from. Play it longer and safer or shorter and more risky.  A good possible birdie hole if hit well on the green. Strong hitters can clear the creek. Shorter hitters may have to lie up.</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2: Par 5. If you get a good, long drive it is possible to find the green for a chance at an eagle. If you lay up and play it safe you maybe able to see and hear a loon on an old stump in the pond.</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3: Par 4. Another two-fairway decision.  Same decision...but taller trees for the shorter hole. If you can get it up and down on your second shot there’s a good chance you’ll get a birdie.</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Hole #4: Par 3. An easy Par 3 if you can keep it from running. Three tiers with pin placement strategically placed. Watch out for the swooping killdeer’s aiming for your head.</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5: Par 3. A little longer Par 3 hole. A mound surrounds Green and the green is more difficult. Difficult pin placement puts the pin behind the mound.</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Hole #6: Par 4.  A long Par 4. Make sure you are accurate on your tee shot. Sand on both sides and narrow fairway.  2</w:t>
      </w:r>
      <w:r>
        <w:rPr>
          <w:rFonts w:cs="Verdana" w:ascii="Verdana" w:hAnsi="Verdana"/>
          <w:vertAlign w:val="superscript"/>
        </w:rPr>
        <w:t xml:space="preserve">nd </w:t>
      </w:r>
      <w:r>
        <w:rPr>
          <w:rFonts w:cs="Verdana" w:ascii="Verdana" w:hAnsi="Verdana"/>
        </w:rPr>
        <w:t>shot is long but rather easy green to land on.</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Hole #7: Par 4.  Tee up with a 5w or something to get over the trees. You probably wont clear the trees if you go for the green. Aim a little right at the end of the fairway. Should clear than you have a good 2</w:t>
      </w:r>
      <w:r>
        <w:rPr>
          <w:rFonts w:cs="Verdana" w:ascii="Verdana" w:hAnsi="Verdana"/>
          <w:vertAlign w:val="superscript"/>
        </w:rPr>
        <w:t>nd</w:t>
      </w:r>
      <w:r>
        <w:rPr>
          <w:rFonts w:cs="Verdana" w:ascii="Verdana" w:hAnsi="Verdana"/>
        </w:rPr>
        <w:t xml:space="preserve"> shot.</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Hole #8: Par 5.  Elevated tee boxes equals up and down fairway and elevated green. Probably won’t make the green in two shots your 3</w:t>
      </w:r>
      <w:r>
        <w:rPr>
          <w:rFonts w:cs="Verdana" w:ascii="Verdana" w:hAnsi="Verdana"/>
          <w:vertAlign w:val="superscript"/>
        </w:rPr>
        <w:t>rd</w:t>
      </w:r>
      <w:r>
        <w:rPr>
          <w:rFonts w:cs="Verdana" w:ascii="Verdana" w:hAnsi="Verdana"/>
        </w:rPr>
        <w:t xml:space="preserve"> shot should be accurate with sand guarding the front of the green.</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9: Par 4. (Signature hole) This is a beautiful hole. The tee boxes are approached in the lake. The fairway is surrounded by water only by a narrow strip. The green is 90% an island.                                   Fairway is flat and green is pretty flat.</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Hole #10: Par 5. A short par 5. Can make the green easily in two good shots. But with tricky green and sand traps you may not get what you want.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Hole #11: Par 4. A snaky hole slithering to the green you may want to get a good shot off the tee box so that your 2</w:t>
      </w:r>
      <w:r>
        <w:rPr>
          <w:rFonts w:cs="Verdana" w:ascii="Verdana" w:hAnsi="Verdana"/>
          <w:vertAlign w:val="superscript"/>
        </w:rPr>
        <w:t>nd</w:t>
      </w:r>
      <w:r>
        <w:rPr>
          <w:rFonts w:cs="Verdana" w:ascii="Verdana" w:hAnsi="Verdana"/>
        </w:rPr>
        <w:t xml:space="preserve"> shot you can see the pin. Green is big and tilted.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12: Par 4. Another two-fairway decision. Some may want to</w:t>
      </w:r>
    </w:p>
    <w:p>
      <w:pPr>
        <w:pStyle w:val="Normal"/>
        <w:rPr/>
      </w:pPr>
      <w:r>
        <w:rPr>
          <w:rFonts w:cs="Verdana" w:ascii="Verdana" w:hAnsi="Verdana"/>
        </w:rPr>
        <w:t>Hit their shot safe to avoid hitting over trees on the tee shot. Some will take the chance to get a better look at the pin on their 2</w:t>
      </w:r>
      <w:r>
        <w:rPr>
          <w:rFonts w:cs="Verdana" w:ascii="Verdana" w:hAnsi="Verdana"/>
          <w:vertAlign w:val="superscript"/>
        </w:rPr>
        <w:t>nd</w:t>
      </w:r>
      <w:r>
        <w:rPr>
          <w:rFonts w:cs="Verdana" w:ascii="Verdana" w:hAnsi="Verdana"/>
        </w:rPr>
        <w:t xml:space="preserve"> shot.</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13: Par 4.  Tee shot should be very accurate. A bad tee shots end in the tall weeds in the rough. Green is fair.</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14: Par 4. Another accurate tee shot for a long hitter, as the fairway tends to get narrower. If not confidant try a 5w and lay up some. You will still have a descent shot at the green.</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15: Par 3. A tough par 3. A narrow green needs an accurate shot. If short it goes in the sand. If long it goes in the sand if errant it tends to find its way to the weed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16: Par 4. Dogleg left. But a rolling fairway will challenge your club selection. A huge green but is pretty flat.</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17: Par 3. A sunken green that is visible from the tee box. With raised tee boxes still able to see the flagstick. Green is tricky.</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Hole #18: Par 5. Dogleg left. Your second shot distance will be tested if you try the green. A short shot will be in the sand. A well guarded green in the front. Green is fair.</w:t>
      </w:r>
    </w:p>
    <w:p>
      <w:pPr>
        <w:pStyle w:val="Normal"/>
        <w:rPr>
          <w:rFonts w:ascii="Verdana" w:hAnsi="Verdana" w:cs="Verdana"/>
        </w:rPr>
      </w:pPr>
      <w:r>
        <w:rPr>
          <w:rFonts w:eastAsia="Verdana" w:cs="Verdana" w:ascii="Verdana" w:hAnsi="Verdana"/>
        </w:rPr>
        <w:t xml:space="preserve">                </w:t>
      </w:r>
      <w:r>
        <w:rPr>
          <w:rFonts w:cs="Verdana" w:ascii="Verdana" w:hAnsi="Verdana"/>
        </w:rPr>
        <w:t>GOOD LUCK GOLFERS, HOPE YOU ENJOY!</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Italic">
    <w:altName w:val="Courier New"/>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4:26:00Z</dcterms:created>
  <dc:creator>eric</dc:creator>
  <dc:description/>
  <dc:language>en-US</dc:language>
  <cp:lastModifiedBy>Jerry Garlisch</cp:lastModifiedBy>
  <dcterms:modified xsi:type="dcterms:W3CDTF">2001-03-11T14:26:00Z</dcterms:modified>
  <cp:revision>2</cp:revision>
  <dc:subject/>
  <dc:title>         BOONDOCK WAY GOLF CLUB</dc:title>
</cp:coreProperties>
</file>