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Link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the updated revision of "The National Golf Club of Kansas City" with the StrackaLine Green Contours.  Another huge </w:t>
      </w:r>
      <w:r>
        <w:rPr>
          <w:b/>
        </w:rPr>
        <w:t>thank you</w:t>
      </w:r>
      <w:r>
        <w:rPr/>
        <w:t xml:space="preserve"> goes out to Pete (pmgolf) for resetting the p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urse has been tested and plays well even with the fastest and hardest green settings. I hope everyone enjoys it and finds it to be challeng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luck and happy golfing to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 DeSha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7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4:17:00Z</dcterms:created>
  <dc:creator>Danny D</dc:creator>
  <dc:description/>
  <cp:keywords/>
  <dc:language>en-US</dc:language>
  <cp:lastModifiedBy>Danny D</cp:lastModifiedBy>
  <dcterms:modified xsi:type="dcterms:W3CDTF">2023-11-28T04:52:00Z</dcterms:modified>
  <cp:revision>2</cp:revision>
  <dc:subject/>
  <dc:title>Hello Linksters</dc:title>
</cp:coreProperties>
</file>