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alderrama 2008 Final (Valderrama 2008 Updated.CR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s made to Valderrama 2008.CRZ (Beta) - course designed and developed by John Ahern. John Ahern was notified of the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s applied by Pete Massengill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s expanded from 4 per hole to 18 per 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e green slopes reduced slightly to aid compatibility with 1.07 Links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or APCD errors corrected (mainly sharpeni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ome have said that a “steel-trees” condition exists, but after testing I think it’s the tree trunks that have been defined as being larger than expected due to the nature of the cork trees natural growth.  Pet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2:11:00Z</dcterms:created>
  <dc:creator>Pete</dc:creator>
  <dc:description/>
  <cp:keywords/>
  <dc:language>en-US</dc:language>
  <cp:lastModifiedBy>Pete</cp:lastModifiedBy>
  <dcterms:modified xsi:type="dcterms:W3CDTF">2021-11-09T02:33:00Z</dcterms:modified>
  <cp:revision>2</cp:revision>
  <dc:subject/>
  <dc:title>Valderrama 2008 Final (Valderrama 2008 Updated</dc:title>
</cp:coreProperties>
</file>