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y 7, 200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ALON RIDGE G.C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Designed by: Patrick Culbre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!, Thanks for downloading my course.  First a little information about myself.  I am an Air Traffic Controller and I live in Spartanburg, SC. My main hobby is golf and have been playing for about 25 years.  Back in the 80’s, I spent 4 years at Myrtle Beach, SC in the Air Force. (I know, I know, it was a tough duty but someone had to do it.)</w:t>
      </w:r>
    </w:p>
    <w:p>
      <w:pPr>
        <w:pStyle w:val="Normal"/>
        <w:rPr>
          <w:sz w:val="24"/>
        </w:rPr>
      </w:pPr>
      <w:r>
        <w:rPr>
          <w:sz w:val="24"/>
        </w:rPr>
        <w:t>I was able to play golf about 3 or 4 times a week during those years and got play a lot of Great courses.  That was before children! Now it’s more like 2 times a mon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my first course with APCD.  It is based on many holes that I have played around the Carolina’s.  I tried to give the player a good variety, with holes uphill, downhill, dogleg lefts and rights, and plenty of risk-reward shots.  And of course a #17 Island green!  While my mapping and planting may not equal some of the other courses out there, I believe as far as playability, Talon Ridge is a fun and challenging course.  Especially my Signature hole #14, as well as the island green #17.  I would like to have worked on the planting more but the file size is getting too large.  I may release a revised edition at a later time, but I am ready to move on to my next desig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would like to thank all those who have been so helpful at Links Corner.  For without all of your support I would not have been able to accomplish my course.  This has been a lot of fun and frustrating at times, but where else can you paint a picture and then step insid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>Hope You Enjoy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tric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7:07:00Z</dcterms:created>
  <dc:creator>Unknown User</dc:creator>
  <dc:description/>
  <dc:language>en-US</dc:language>
  <cp:lastModifiedBy>Jerry Garlisch</cp:lastModifiedBy>
  <dcterms:modified xsi:type="dcterms:W3CDTF">2001-05-09T13:42:00Z</dcterms:modified>
  <cp:revision>5</cp:revision>
  <dc:subject/>
  <dc:title>TALON RIDGE G</dc:title>
</cp:coreProperties>
</file>