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2020 update to Len Kroese and Matt McIntosh’s 2014 release of Glen Abbey Golf Club. In this update I have added the Strakaline greens so they are accurate as well as replanting of the course. It no longer plays as a fall rendition because there are not enough planting options for a fall setting and Glen Abbey is not a sparsely planted course. I have also updated changes in the course that have been made over the last 6 years, mostly bunker removal or re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every one enjoys this re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en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36:00Z</dcterms:created>
  <dc:creator>Glenn</dc:creator>
  <dc:description/>
  <dc:language>en-US</dc:language>
  <cp:lastModifiedBy>Glenn</cp:lastModifiedBy>
  <dcterms:modified xsi:type="dcterms:W3CDTF">2020-08-17T13:42:00Z</dcterms:modified>
  <cp:revision>1</cp:revision>
  <dc:subject/>
  <dc:title>This is a 2020 update to Len Kroese and Matt McIntosh’s 2014 release of Glen Abbey Golf Club</dc:title>
</cp:coreProperties>
</file>