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the East Lake Tour Championship Course. I have created the tee’s as close to the 2019 tournament tee’s as possible but you will see I had to double up on many of them because the yardage on some days were either equal or only one or two yards different. So I hope those that enjoy tournament courses will like this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n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22:56:00Z</dcterms:created>
  <dc:creator>Glenn</dc:creator>
  <dc:description/>
  <dc:language>en-US</dc:language>
  <cp:lastModifiedBy>Glenn</cp:lastModifiedBy>
  <dcterms:modified xsi:type="dcterms:W3CDTF">2020-05-25T23:02:00Z</dcterms:modified>
  <cp:revision>1</cp:revision>
  <dc:subject/>
  <dc:title>Here is the East Lake Tour Championship Course</dc:title>
</cp:coreProperties>
</file>