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56"/>
          <w:szCs w:val="5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56"/>
          <w:szCs w:val="56"/>
        </w:rPr>
        <w:t>Bull Run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56"/>
          <w:szCs w:val="5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56"/>
          <w:szCs w:val="56"/>
        </w:rPr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0"/>
          <w:szCs w:val="40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0"/>
          <w:szCs w:val="40"/>
        </w:rPr>
        <w:t>Welcome to Bull Run,a fictional pine forested course that is located somewhere in the Virginia area of the United States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0"/>
          <w:szCs w:val="40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0"/>
          <w:szCs w:val="40"/>
        </w:rPr>
        <w:t>Hopefully while playing the course,you'll find playability for various modes of play and differing conditions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0"/>
          <w:szCs w:val="40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0"/>
          <w:szCs w:val="40"/>
        </w:rPr>
        <w:t>Par3's that require different challenges,Par 5's that are all reachable in 2,and par 4's that vary long in length or the drivable 14th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0"/>
          <w:szCs w:val="40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0"/>
          <w:szCs w:val="40"/>
        </w:rPr>
        <w:t>While playing the course some of the extras you'll find are custom cabins,plantation ruins[from the battle of Bull Run],many walls and bridges made from terrain,and many types of wildflowers spead all over the heavy rough areas of the course.All watched over by a restored Civil war era plantation styled custom clubhouse[rebuilt by the members with some year 2000 style comforts]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0"/>
          <w:szCs w:val="40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0"/>
          <w:szCs w:val="40"/>
        </w:rPr>
        <w:t>Enjoy your round and don't fret the spirits at Bull Run because they love the grand ol' game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0"/>
          <w:szCs w:val="40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0"/>
          <w:szCs w:val="40"/>
        </w:rPr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0"/>
          <w:szCs w:val="40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0"/>
          <w:szCs w:val="40"/>
        </w:rPr>
        <w:t>`````````````````````````````````````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8"/>
          <w:szCs w:val="48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8"/>
          <w:szCs w:val="48"/>
        </w:rPr>
        <w:t>Course Help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56"/>
          <w:szCs w:val="5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56"/>
          <w:szCs w:val="56"/>
        </w:rPr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As with all my designs ,I've had help from members of the community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I'd like to take some time to thank them because they make it all possible.........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Mike Jones gave me plenty of help starting with textures ,some grassy objects,a soundfile,a beta test , some strategic advice and plenty of chit-chat while working in APCD..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Its hard not to get inspiration playing one of his courses,so that as well.Thank You Mike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Great looking Tee Markers from Chris Perry..Thank You Chris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A Great looking Panorama compliments of Rick Weathers.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[check his webpage for some great looking graphics]Thank You Rick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Really special graphics by Paul Woodbury ,which include 2 splashes and hole prevues.Thank You Paul for taking the time to help me out on short notice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Mick and the APCD gang for hosting the many betas,and working with me,and some online playtesting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Thanks to the Beta Team;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Chris Cline[Kodiak],Nate,Rich Jackson[Bron1cos],Dexter Gresch,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David Russell,Mike Nicely,JDE,MikeD,SteveP,Joe Turner[Loner]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  <w:t>Thanks guys for helping out and taking the time looking for issues.</w:t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36"/>
          <w:szCs w:val="36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36"/>
          <w:szCs w:val="36"/>
        </w:rPr>
      </w:r>
    </w:p>
    <w:p>
      <w:pPr>
        <w:pStyle w:val="Normal"/>
        <w:jc w:val="center"/>
        <w:rPr>
          <w:rFonts w:ascii="Abadi MT Condensed Light" w:hAnsi="Abadi MT Condensed Light" w:eastAsia="Abadi MT Condensed Light" w:cs="Abadi MT Condensed Light"/>
          <w:color w:val="0000FF"/>
          <w:sz w:val="40"/>
          <w:szCs w:val="40"/>
        </w:rPr>
      </w:pPr>
      <w:r>
        <w:rPr>
          <w:rFonts w:eastAsia="Abadi MT Condensed Light" w:cs="Abadi MT Condensed Light" w:ascii="Abadi MT Condensed Light" w:hAnsi="Abadi MT Condensed Light"/>
          <w:color w:val="0000FF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40"/>
          <w:szCs w:val="40"/>
        </w:rPr>
      </w:pPr>
      <w:r>
        <w:rPr>
          <w:rFonts w:eastAsia="Times New Roman" w:cs="Times New Roman"/>
          <w:color w:val="0000FF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badi MT Condensed Ligh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