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Barrens</w:t>
      </w:r>
    </w:p>
    <w:p>
      <w:pPr>
        <w:pStyle w:val="Normal"/>
        <w:rPr/>
      </w:pPr>
      <w:r>
        <w:rPr/>
      </w:r>
    </w:p>
    <w:p>
      <w:pPr>
        <w:pStyle w:val="Normal"/>
        <w:rPr/>
      </w:pPr>
      <w:r>
        <w:rPr/>
        <w:t xml:space="preserve">     </w:t>
      </w:r>
      <w:r>
        <w:rPr/>
        <w:t>The Barrens is a fictional links course set in a scrubby, hilly terrain just outside of Wangaratta .  I hope you will find it a challenging and fun test of golf.  The course has a lot of bunkers and many of the holes give you choices to make off the tee.  While some of fairways may look a bit tight off the tee, if you hit a good drive then you will be rewarded.  The course will reward well hit and well considered shots, it can severely punish the carelessly struck shot.  You will find that many wild areas and sandy hills will suddenly come into play if you miss your snap or do not factor in the wind or slope of your lie.  I have tried to present the player with a course that will use every club in the bag, there are plenty of birdie opportunities out there so grab your clubs and go get some!</w:t>
      </w:r>
    </w:p>
    <w:p>
      <w:pPr>
        <w:pStyle w:val="Normal"/>
        <w:rPr/>
      </w:pPr>
      <w:r>
        <w:rPr/>
        <w:t xml:space="preserve">     </w:t>
      </w:r>
      <w:r>
        <w:rPr/>
        <w:t>At this time I need to thank my fellow Pa linkster, Grooch for his superb input and play testing as well as</w:t>
      </w:r>
    </w:p>
    <w:p>
      <w:pPr>
        <w:pStyle w:val="Normal"/>
        <w:rPr/>
      </w:pPr>
      <w:r>
        <w:rPr/>
        <w:t>the fantastic graphics.  The hole previews, flag, logo and splash were all superbly done by him.  THANK YOU GROO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1:59:00Z</dcterms:created>
  <dc:creator>Unknown</dc:creator>
  <dc:description/>
  <cp:keywords/>
  <dc:language>en-US</dc:language>
  <cp:lastModifiedBy>matt</cp:lastModifiedBy>
  <dcterms:modified xsi:type="dcterms:W3CDTF">2014-12-25T06:05:00Z</dcterms:modified>
  <cp:revision>4</cp:revision>
  <dc:subject/>
  <dc:title/>
</cp:coreProperties>
</file>