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ilford Bay Golf Cours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Fictional course located in the Muskoka region, Ontario, Canada.</w:t>
      </w:r>
    </w:p>
    <w:p>
      <w:pPr>
        <w:pStyle w:val="Normal"/>
        <w:numPr>
          <w:ilvl w:val="0"/>
          <w:numId w:val="3"/>
        </w:numPr>
        <w:rPr/>
      </w:pPr>
      <w:r>
        <w:rPr/>
        <w:t>Texture by Mr. McCoist.</w:t>
      </w:r>
    </w:p>
    <w:p>
      <w:pPr>
        <w:pStyle w:val="Normal"/>
        <w:numPr>
          <w:ilvl w:val="0"/>
          <w:numId w:val="2"/>
        </w:numPr>
        <w:rPr/>
      </w:pPr>
      <w:r>
        <w:rPr/>
        <w:t>Panorama by Daniel Wat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yout is from Shawn Kobold’s Maunawili Golf Course (gamma) “</w:t>
      </w:r>
      <w:r>
        <w:rPr>
          <w:b/>
          <w:color w:val="FF0000"/>
          <w:u w:val="single"/>
        </w:rPr>
        <w:t>An incomplete golf course.  Elevations are done, basic mappings in place. Feel free to finish as you wish.  Or just play it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riginal plan was to create a course for Daniel’s panorama (MilfordBay.tga) which is why I decided to name the course as.  One way and another the two files came together and saw a good fit.  The rest as they say is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goes to the usual suspects; Mr. Daniel Watson, Mr. McCoist, Mr. Lez Marwick, Mr. Paul Seaman, Dr. Robert Miller and Mr. Jerry Garlisch (just to mention a few).  But, my gratitude is extended to </w:t>
      </w:r>
      <w:r>
        <w:rPr>
          <w:u w:val="single"/>
        </w:rPr>
        <w:t>ALL</w:t>
      </w:r>
      <w:r>
        <w:rPr/>
        <w:t xml:space="preserve"> that contributes to help keep Links golf game alive and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enjoy playing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13:00Z</dcterms:created>
  <dc:creator>Joe Cassar</dc:creator>
  <dc:description/>
  <cp:keywords/>
  <dc:language>en-US</dc:language>
  <cp:lastModifiedBy>Joe Cassar</cp:lastModifiedBy>
  <dcterms:modified xsi:type="dcterms:W3CDTF">2014-06-08T14:47:00Z</dcterms:modified>
  <cp:revision>4</cp:revision>
  <dc:subject/>
  <dc:title>The layout is from Shawn Kobold’s Maunawili Golf Course (gamma) “An incomplete golf course</dc:title>
</cp:coreProperties>
</file>