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his is my 1st design for LINKS and a BETA version release since my level of APCD expertise &amp; technique execution at the moment ain't going to make it any BETTAH.</w:t>
      </w:r>
    </w:p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his is a Fictional Course w/ the exception of the 14th &amp; 17th holes which are my interpretation of the 8th Hole (Port Course) &amp; the 5th Hole (Starboard Course) of the Captains Course located in Brewster, Cape Cod MA (USA).</w:t>
      </w:r>
    </w:p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 additional IRL element are sentinal hill bunkers guarding the 15th green based on ones designed by Donald Ross seen on Hole #1 of the Wannamoisett C.C. in Rumford, RI (USA).</w:t>
      </w:r>
    </w:p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ll primary textures used are from Battley Peak &amp; Margaret's Bay by Lez Marwick and Cape Wrath by McCoist.</w:t>
      </w:r>
    </w:p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atured Pine Trees used are by Wayne Hewitt.</w:t>
      </w:r>
    </w:p>
    <w:p>
      <w:pPr>
        <w:pStyle w:val="Standard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eatured Grasses used are by Lindsay Addie.</w:t>
      </w:r>
    </w:p>
    <w:p>
      <w:pPr>
        <w:pStyle w:val="Standard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>Misunderstanding the import of some of the finer points of basic APCD production, I did cut some corners, and bent some verts in my haste to complete this initial learning project, which as a result,  is duly named Impatient Trail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55:00Z</dcterms:created>
  <dc:creator/>
  <dc:description/>
  <dc:language>en-US</dc:language>
  <cp:lastModifiedBy>Jerry Garlisch</cp:lastModifiedBy>
  <dcterms:modified xsi:type="dcterms:W3CDTF">2012-09-18T20:55:00Z</dcterms:modified>
  <cp:revision>2</cp:revision>
  <dc:subject/>
  <dc:title/>
</cp:coreProperties>
</file>