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Links at Palawan</w:t>
      </w:r>
    </w:p>
    <w:p>
      <w:pPr>
        <w:pStyle w:val="NoSpacing"/>
        <w:rPr/>
      </w:pPr>
      <w:r>
        <w:rPr/>
        <w:t>Welcome to the Links at Palawan. The Links at Palawan is a fictional course set around Palawan Island in The Philippines. It measures just over 7300 yards from the tips, and features two dramatic par 3’s over waterfalls, finishing holes along the sea, and two bunkers that are over 10 feet deep. It contains a blend of traditional white sand bunkers and pot bunkers. Water comes into play on all but about four or five holes. So if the wind is up, the course can be difficult to score on. To add to some realism, I have included sounds of many birds native to the area. The clubhouse design is based on the Disney Polynesian Resort here in Orlando.</w:t>
      </w:r>
    </w:p>
    <w:p>
      <w:pPr>
        <w:pStyle w:val="NoSpacing"/>
        <w:rPr/>
      </w:pPr>
      <w:r>
        <w:rPr/>
      </w:r>
    </w:p>
    <w:p>
      <w:pPr>
        <w:pStyle w:val="NoSpacing"/>
        <w:rPr/>
      </w:pPr>
      <w:r>
        <w:rPr/>
        <w:t>The Links at Palawan went through several concepts and design changes, until eventually becoming the course that it is today. At one point it was going to be a marshland course, then a course based upon the Oregon coastline, but eventually became the tropical course based in The Philippines, as I had just got married, and my wife is originally from there. Having not been in APCD for awhile, it took a bit to back in the swing, but I think this course has come out better than my first course – Shenandoah Ridge. The one bad thing about the course is the size of the shadow file. It is enormous because of all the grass plantings. I was too far into the course to really want to go back and redo all of that in order to make a very small shadow file. So, when loading the course for the first time, please be patient, as it will take about 5-8 minutes to load the shadow file. After the initial load, then everything works fine.</w:t>
      </w:r>
    </w:p>
    <w:p>
      <w:pPr>
        <w:pStyle w:val="NoSpacing"/>
        <w:rPr/>
      </w:pPr>
      <w:r>
        <w:rPr/>
      </w:r>
    </w:p>
    <w:p>
      <w:pPr>
        <w:pStyle w:val="NoSpacing"/>
        <w:rPr/>
      </w:pPr>
      <w:r>
        <w:rPr/>
        <w:t>A big THANK YOU goes to Daniel for his awesome panorama, which really brought the course to life. Also, thank you to Jerry Garlisch for beta testing the course and providing some valuable feedback. After working on this on and off for three years, hopefully you will enjoy playing it.</w:t>
      </w:r>
    </w:p>
    <w:p>
      <w:pPr>
        <w:pStyle w:val="NoSpacing"/>
        <w:rPr/>
      </w:pPr>
      <w:r>
        <w:rPr/>
      </w:r>
    </w:p>
    <w:p>
      <w:pPr>
        <w:pStyle w:val="NoSpacing"/>
        <w:rPr/>
      </w:pPr>
      <w:r>
        <w:rPr/>
        <w:t>Thanks,</w:t>
      </w:r>
    </w:p>
    <w:p>
      <w:pPr>
        <w:pStyle w:val="NoSpacing"/>
        <w:rPr/>
      </w:pPr>
      <w:r>
        <w:rPr/>
        <w:t>Mike Cropf (mwc0914)</w:t>
      </w:r>
    </w:p>
    <w:p>
      <w:pPr>
        <w:pStyle w:val="NoSpacing"/>
        <w:rPr/>
      </w:pPr>
      <w:r>
        <w:rPr/>
      </w:r>
    </w:p>
    <w:p>
      <w:pPr>
        <w:pStyle w:val="NoSpacing"/>
        <w:rPr/>
      </w:pPr>
      <w:r>
        <w:rPr/>
        <w:t>Below is a brief description of each hol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8262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18262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48330" cy="635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14833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is short first hole is drivable if the conditions are right. However, beware of how the fairway narrows as you approach the green. The green slopes from front to back and to the right. OB runs along the left.</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is uphill hole requires a precise distance tee shot if you want to have a go at the elevated green for your second. Any drive too close to the left will probably force a layup second shot. OB behind the bunker that surrounds the green.</w:t>
            </w:r>
          </w:p>
        </w:tc>
      </w:tr>
    </w:tbl>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86430" cy="534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186430" cy="53467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29280" cy="534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129280" cy="53467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e first of two Par 3 holes with drops over waterfalls. Distance is key on this hole so you do not leave yourself with a very long putt on the large green. Missing the green to the left will result in an almost certain bogie or worse.</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Consider using a 3-wood off the tee for this slight dogleg left hole in order to assure yourself of a good approach shot. A high second shot is needed in order to keep the ball on a green that is surrounded by water on three sides.</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55950" cy="635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15595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67380" cy="635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16738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A good drive over the batch of trees will leave you a tempting shot to a large shared green that is bordered by water on the left and right. If your drive is in the rough, it would be best to lay up on your second shot.</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is short hole can be deceptively difficult. Take a long iron off the tee so you do not drive through the fairway into the water. Your second shot is not much easier, as it is to a small island green. OB is left of the water that runs along the hole.</w:t>
            </w:r>
          </w:p>
        </w:tc>
      </w:tr>
    </w:tbl>
    <w:p>
      <w:pPr>
        <w:pStyle w:val="NoSpacing"/>
        <w:rPr/>
      </w:pPr>
      <w:r>
        <w:rPr/>
      </w:r>
    </w:p>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63570" cy="635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16357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67380" cy="635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16738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Accurate distance is the key on the drive to ensure you have a decent shot at the green. You can aim a bit to the right and try to cut some distance off if the wind is right.</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is hole was inspired by a hole at the course I live on. Water on both sides of the fairway makes the drive challenging. Any drive not in the fairway will make it difficult to hit the green on your second shot.</w:t>
            </w:r>
          </w:p>
        </w:tc>
      </w:tr>
    </w:tbl>
    <w:p>
      <w:pPr>
        <w:pStyle w:val="NoSpacing"/>
        <w:rPr/>
      </w:pPr>
      <w:r>
        <w:rPr/>
      </w:r>
    </w:p>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52140" cy="635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15214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90240" cy="635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19024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Draw a 5-wood or a long iron off the tee to ensure you clear the trees and cut off some distance. If the pin is in the front, be sure to take an extra club to ensure to clear the water that fronts the green.</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A straight and accurate tee shot is needed to ensure you hit the green. Correct distance is a premium so you don’t have a very long putt left for par.</w:t>
            </w:r>
          </w:p>
          <w:p>
            <w:pPr>
              <w:pStyle w:val="NoSpacing"/>
              <w:rPr/>
            </w:pPr>
            <w:r>
              <w:rPr/>
            </w:r>
          </w:p>
        </w:tc>
      </w:tr>
    </w:tbl>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52140" cy="635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15214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75000" cy="635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17500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Play a slight fade on your drive to ensure your ball does not run through the fairway and into the bunkers that line the fairway. Hit the green with your second shot, as chipping can be very difficult around this green.</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Consider taking a 3-wood off the tee here to prevent going through the fairway. The jungle to the right of the fairway prevents any real attempt at getting on the green in regulation. Use the tall leaning palm as your aiming target.</w:t>
            </w:r>
          </w:p>
        </w:tc>
      </w:tr>
    </w:tbl>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75000" cy="635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17500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67380" cy="635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16738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An elevated tee shot allows you to grip it a rip it here. Pick the right club for your second shot, so you don’t have a possible 50yd+ putt on this shared green.</w:t>
            </w:r>
          </w:p>
          <w:p>
            <w:pPr>
              <w:pStyle w:val="NoSpacing"/>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If you are brave enough, try to clear the stream on your drive, so you only have a short iron to the elevated green. Beware of the two large and very deep bunkers approaching the green. OB right of the stream, right and behind the green.</w:t>
            </w:r>
          </w:p>
        </w:tc>
      </w:tr>
    </w:tbl>
    <w:p>
      <w:pPr>
        <w:pStyle w:val="NoSpacing"/>
        <w:rPr/>
      </w:pPr>
      <w:r>
        <w:rPr/>
      </w:r>
    </w:p>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75000" cy="635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17500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75000" cy="635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17500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A narrow driving area, then a long second, sometimes blind, shot to a shared green with a large swale in it can make this easy looking hole difficult. There is plenty of bailout room to the left of the green if an approach is not possible.</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e course’s signature hole. The second par 3 that drops off over a waterfall. This one to a small island green. Take an extra club to be sure you make it to the green. Don’t let “Cuyo” turn into “Cujo”.</w:t>
            </w:r>
          </w:p>
        </w:tc>
      </w:tr>
    </w:tbl>
    <w:p>
      <w:pPr>
        <w:pStyle w:val="NoSpacing"/>
        <w:rPr/>
      </w:pPr>
      <w:r>
        <w:rPr/>
      </w:r>
    </w:p>
    <w:p>
      <w:pPr>
        <w:pStyle w:val="NoSpacing"/>
        <w:rPr/>
      </w:pPr>
      <w:r>
        <w:rPr/>
      </w:r>
    </w:p>
    <w:p>
      <w:pPr>
        <w:pStyle w:val="NoSpacing"/>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75000" cy="635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175000" cy="6350000"/>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3182620" cy="635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182620" cy="6350000"/>
                          </a:xfrm>
                          <a:prstGeom prst="rect">
                            <a:avLst/>
                          </a:prstGeom>
                        </pic:spPr>
                      </pic:pic>
                    </a:graphicData>
                  </a:graphic>
                </wp:inline>
              </w:drawing>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e tee shot must carry over the sea back to the fairway. Three deep pot bunkers guard the green to the right, and the dropoff to the sea is on the left. A challenging hole if the wind is up. The sea is considered OB.</w:t>
            </w:r>
          </w:p>
        </w:tc>
        <w:tc>
          <w:tcPr>
            <w:tcW w:w="5148" w:type="dxa"/>
            <w:tcBorders>
              <w:top w:val="single" w:sz="4" w:space="0" w:color="000000"/>
              <w:left w:val="single" w:sz="4" w:space="0" w:color="000000"/>
              <w:bottom w:val="single" w:sz="4" w:space="0" w:color="000000"/>
              <w:right w:val="single" w:sz="4" w:space="0" w:color="000000"/>
            </w:tcBorders>
          </w:tcPr>
          <w:p>
            <w:pPr>
              <w:pStyle w:val="NoSpacing"/>
              <w:rPr/>
            </w:pPr>
            <w:r>
              <w:rPr/>
              <w:t>The closing hole tempts you to go for the green in two by launching your second shot over the sea. If you choose to layup, beware of the mounds in front of the green that may cause an uneven lie. Beware of the first bunker in the fairway. It tends to eat a lot of tee shots. The beach and the sea are OB.</w:t>
            </w:r>
          </w:p>
        </w:tc>
      </w:tr>
    </w:tbl>
    <w:p>
      <w:pPr>
        <w:pStyle w:val="NoSpacing"/>
        <w:rPr/>
      </w:pPr>
      <w:r>
        <w:rPr/>
      </w:r>
    </w:p>
    <w:sectPr>
      <w:headerReference w:type="default" r:id="rId20"/>
      <w:footerReference w:type="default" r:id="rId21"/>
      <w:type w:val="nextPage"/>
      <w:pgSz w:w="12240" w:h="15840"/>
      <w:pgMar w:left="1080" w:right="1080" w:gutter="0" w:header="432" w:top="574"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828675"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1" t="-11" r="-11" b="-11"/>
                  <a:stretch>
                    <a:fillRect/>
                  </a:stretch>
                </pic:blipFill>
                <pic:spPr bwMode="auto">
                  <a:xfrm>
                    <a:off x="0" y="0"/>
                    <a:ext cx="82867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9:16:00Z</dcterms:created>
  <dc:creator>Mike Cropf</dc:creator>
  <dc:description/>
  <cp:keywords/>
  <dc:language>en-US</dc:language>
  <cp:lastModifiedBy>Mike</cp:lastModifiedBy>
  <dcterms:modified xsi:type="dcterms:W3CDTF">2012-08-08T16:32:00Z</dcterms:modified>
  <cp:revision>21</cp:revision>
  <dc:subject/>
  <dc:title/>
</cp:coreProperties>
</file>