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Script" w:hAnsi="Script" w:cs="Script"/>
          <w:sz w:val="40"/>
          <w:lang w:val="en-US"/>
        </w:rPr>
      </w:pPr>
      <w:r>
        <w:rPr>
          <w:sz w:val="24"/>
          <w:lang w:val="en-US"/>
        </w:rPr>
      </w:r>
      <w:r>
        <w:rPr>
          <w:rFonts w:cs="Script" w:ascii="Script" w:hAnsi="Script"/>
          <w:b/>
          <w:i/>
          <w:sz w:val="64"/>
          <w:u w:val="single"/>
          <w:lang w:val="en-US"/>
        </w:rPr>
        <w:t>Pacific Greens Readme</w:t>
      </w:r>
    </w:p>
    <w:p>
      <w:pPr>
        <w:pStyle w:val="Normal"/>
        <w:widowControl w:val="false"/>
        <w:rPr/>
      </w:pPr>
      <w:r>
        <w:rPr>
          <w:rFonts w:cs="Script" w:ascii="Script" w:hAnsi="Script"/>
          <w:sz w:val="36"/>
          <w:lang w:val="en-US"/>
        </w:rPr>
        <w:tab/>
      </w:r>
      <w:r>
        <w:rPr>
          <w:rFonts w:cs="Script" w:ascii="Script" w:hAnsi="Script"/>
          <w:sz w:val="44"/>
          <w:lang w:val="en-US"/>
        </w:rPr>
        <w:t>Thank you everybody for downloading Pacific Greens. There’s also a few people I would like to especially thank.</w:t>
      </w:r>
    </w:p>
    <w:p>
      <w:pPr>
        <w:pStyle w:val="Normal"/>
        <w:widowControl w:val="false"/>
        <w:rPr>
          <w:rFonts w:ascii="Script" w:hAnsi="Script" w:cs="Script"/>
          <w:sz w:val="44"/>
          <w:lang w:val="en-US"/>
        </w:rPr>
      </w:pPr>
      <w:r>
        <w:rPr>
          <w:rFonts w:cs="Script" w:ascii="Script" w:hAnsi="Script"/>
          <w:sz w:val="44"/>
          <w:lang w:val="en-US"/>
        </w:rPr>
      </w:r>
    </w:p>
    <w:p>
      <w:pPr>
        <w:pStyle w:val="Normal"/>
        <w:widowControl w:val="false"/>
        <w:rPr>
          <w:rFonts w:ascii="Script" w:hAnsi="Script" w:cs="Script"/>
          <w:sz w:val="44"/>
          <w:lang w:val="en-US"/>
        </w:rPr>
      </w:pPr>
      <w:r>
        <w:rPr>
          <w:rFonts w:cs="Script" w:ascii="Script" w:hAnsi="Script"/>
          <w:sz w:val="44"/>
          <w:lang w:val="en-US"/>
        </w:rPr>
        <w:t>-All the staff at Links Corner for keeping the site up and running. The tutorials, the search funcion, and the designers corner are great features to help myself increase my apcd skills.</w:t>
      </w:r>
    </w:p>
    <w:p>
      <w:pPr>
        <w:pStyle w:val="Normal"/>
        <w:widowControl w:val="false"/>
        <w:rPr>
          <w:rFonts w:ascii="Script" w:hAnsi="Script" w:cs="Script"/>
          <w:sz w:val="44"/>
          <w:lang w:val="en-US"/>
        </w:rPr>
      </w:pPr>
      <w:r>
        <w:rPr>
          <w:rFonts w:cs="Script" w:ascii="Script" w:hAnsi="Script"/>
          <w:sz w:val="44"/>
          <w:lang w:val="en-US"/>
        </w:rPr>
      </w:r>
    </w:p>
    <w:p>
      <w:pPr>
        <w:pStyle w:val="Normal"/>
        <w:widowControl w:val="false"/>
        <w:spacing w:before="0" w:after="100"/>
        <w:rPr/>
      </w:pPr>
      <w:r>
        <w:rPr>
          <w:rFonts w:cs="Script" w:ascii="Script" w:hAnsi="Script"/>
          <w:sz w:val="44"/>
          <w:lang w:val="en-US"/>
        </w:rPr>
        <w:t>-</w:t>
      </w:r>
      <w:r>
        <w:rPr>
          <w:rFonts w:cs="Script" w:ascii="Script" w:hAnsi="Script"/>
          <w:sz w:val="36"/>
          <w:lang w:val="en-US"/>
        </w:rPr>
        <w:t>V</w:t>
      </w:r>
      <w:r>
        <w:rPr>
          <w:rFonts w:cs="Script" w:ascii="Script" w:hAnsi="Script"/>
          <w:sz w:val="44"/>
          <w:lang w:val="en-US"/>
        </w:rPr>
        <w:t>ulture20076 for generously donating the pine needles texture.</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ab/>
        <w:t>Ever since I started fiddling around with the apcd in 2005, I’ve always wanted to create an ocean course. A course that everybody can be able to play and feel like they’re at the ocean. Until now, my patience and or my apcd skills weren’t quite up to the task. After failing numerous times creating an 18 hole ocean course, Pacific Greens was a much smaller project that made my goal of creating an ocean course much more in reach.</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ab/>
        <w:t>Pacific Greens is a 1691 yard 9 hole par 3 course that goes along the ocean. The routing is in a figure 8 pattern starting at the ocean, skirting by a pond going up a hill and then down the down towards the ocean, hugging up to rocks then open grassland along the ocean and finnaly marching towards the clubhouse through open grassland.</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I originally intended Pacific Greens to be a wooded course but then found that I liked the open look which looked nice and made planting a lot easier. While I was working on the custom textures for my course, I mentioned on a thread at Links Corner that I was working on a pine needles texture, a texture which at the time was one I really needed. Vulture generously donated a pine needles texture of his own which was awesome. When I then decided on the open look for the course, I felt bad that I didn’t need the pine needles texture anymore, not for this course anyway. So, I planted a massive 150 foot Cypress Tree in honor of his generosity which I dub ‘Vulture Pine’ with a bit of his texture featured at the base. You’ll know which tree I’m refering too as there are only 2 on the course.</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I intended Vulture Pine to be the only tree on the course until I found that 2 holes were lacking interest: holes 4 and 8. I attempted to create interest on hole 8 by creating a deep bunker and some more severe undulations around the green. When I got to hole 4, however, I found that bunkers didn’t make the hole much more interesting so I instead turned to my only other successful custom Cypress tree. Because it helps to make hole 4 interesting I dub that tree ‘The tree of interest’.</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ab/>
        <w:t>Dominating the acoustics on the course is my recording of the ocean on Ocean Beach in San Francisco. It is 4 minutes long so you can listen to it for extended periods of time without picking up any sort of seam. Also it ended up recording not only the ocean but other things as well such as a fog horn and a seagull. I made the first hole along the ocean not only to help make the course unique but also so I could just open up the course, listen to the ocean waves for a few minutes and then start playing. The sound can get quite loud so remember you can adjust the volume if needed. I did my best to make the sound as realistic as possible throughout the course but Links seems to like to play the sound at random volumes which isn’t realistic but allows you to listen to the sound from different perspectives which is kinda cool.</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ab/>
        <w:t>Another reason I created this course was to increase my apcd skill. I learned a few new things along the way, the most important being path mapping in ways other than seaming. I used this to create the shoreline, the clubhouse, and the road that goes along the course. Speaking of the road, it is my very first and was created with a custom texture of my own. This is also my first course where I used custom textures to create the wild grass, rough, short grass, bunker, and green. They are the best textures I’ve ever created.</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spacing w:before="0" w:after="100"/>
        <w:rPr>
          <w:rFonts w:ascii="Script" w:hAnsi="Script" w:cs="Script"/>
          <w:sz w:val="44"/>
          <w:lang w:val="en-US"/>
        </w:rPr>
      </w:pPr>
      <w:r>
        <w:rPr>
          <w:rFonts w:cs="Script" w:ascii="Script" w:hAnsi="Script"/>
          <w:sz w:val="44"/>
          <w:lang w:val="en-US"/>
        </w:rPr>
        <w:tab/>
        <w:t>There are still a few apcd tecniques that I still need to work on; my 3d skills and my panorama skills. The hauntingly bad clubhouse from Little Gardens has been sitting like a monkey on my back for the longest time and I wanted to create a clubhouse to redeem myself for a while. The clubhouse at Pacific Greens isn’t much better but I think it might be at least a little bit of an improvement. I used path mapping to make the textures a bit clearer and I improved my ghastly blue windows from Little Gardens greatly. The clubhouse at Pacific Greens is riddled with shadows which doesn’t look good at all up close but from farther away it makes the clubhouse look a bit rundown which is a nice touch as it helped create the municipal feel of the course I was trying to create. Maybe I’m trying to create excuses for myself but the bottom line is my 3d skills should and will be improved.</w:t>
      </w:r>
    </w:p>
    <w:p>
      <w:pPr>
        <w:pStyle w:val="Normal"/>
        <w:widowControl w:val="false"/>
        <w:spacing w:before="0" w:after="100"/>
        <w:rPr>
          <w:rFonts w:ascii="Script" w:hAnsi="Script" w:cs="Script"/>
          <w:sz w:val="44"/>
          <w:lang w:val="en-US"/>
        </w:rPr>
      </w:pPr>
      <w:r>
        <w:rPr>
          <w:rFonts w:cs="Script" w:ascii="Script" w:hAnsi="Script"/>
          <w:sz w:val="4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tab/>
        <w:t xml:space="preserve">The other skill I need to work on is my panorama making skills. I still haven’t come up with a successful panorama yet despite hours of searching for pictures on the internet and freezing my computer with high resolution photographs. My goal was to create a panorama of just bare hills. After hours of searching and failing I just gave up and went on to finish other areas of the cour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tab/>
        <w:t xml:space="preserve">When you see Pacific Greens, you’ll see that the east side of the road is very bare and nonexistent in features. I had that area originally planted with more wild grass but it wasn’t even visible half the time and increased the shadow file size too much. I was completely stumped as to what to do with the area so I just left it blank. Oh we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tab/>
        <w:t xml:space="preserve">My goal for this course is to make the player feel like they are at the ocean and for them to have a good ti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tab/>
        <w:t>I now realize that I’ve been working on this readme for 75 minutes and it’s 4 pages long! If you have made it to this point then I congratulate you for your patience. I ussually don’t read more than 2 pages of readme. Wow! 5 pages now! I think I better stop chatting and tell you to close out and play the course. Have f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Script" w:hAnsi="Script" w:cs="Script"/>
          <w:sz w:val="44"/>
          <w:lang w:val="en-US"/>
        </w:rPr>
      </w:pPr>
      <w:r>
        <w:rPr>
          <w:rFonts w:cs="Script" w:ascii="Script" w:hAnsi="Script"/>
          <w:sz w:val="44"/>
          <w:lang w:val="en-US"/>
        </w:rPr>
        <w:t>Shawn Kobold(jollycoo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pPr>
      <w:hyperlink r:id="rId2">
        <w:r>
          <w:rPr>
            <w:rStyle w:val="InternetLink"/>
            <w:rFonts w:cs="Script" w:ascii="Script" w:hAnsi="Script"/>
            <w:color w:val="0000FF"/>
            <w:sz w:val="44"/>
            <w:u w:val="single"/>
            <w:lang w:val="en-US"/>
          </w:rPr>
          <w:t>shawn.kobold@yahoo.com</w:t>
        </w:r>
      </w:hyperlink>
      <w:r>
        <w:rPr>
          <w:rFonts w:cs="Script" w:ascii="Script" w:hAnsi="Script"/>
          <w:sz w:val="44"/>
          <w:lang w:val="en-US"/>
        </w:rPr>
        <w:t xml:space="preserve"> (PM ing me at Links Corner is a better way to contact me by the way) </w:t>
        <w:b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Script" w:hAnsi="Script" w:cs="Script"/>
          <w:sz w:val="20"/>
          <w:lang w:val="en-US"/>
        </w:rPr>
      </w:pPr>
      <w:r>
        <w:rPr>
          <w:rFonts w:cs="Script" w:ascii="Script" w:hAnsi="Script"/>
          <w:sz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cript">
    <w:charset w:val="00"/>
    <w:family w:val="script"/>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kobold@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