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therington Hills Golf C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y Derek Wilson   (Willyrover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second course designed with the APCD for Links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completing my first course Crestifours I realised there was a need for a par 3 course of 18 holes for tournaments played around the world. What I have learnt from Crestifours and comments received I have applied them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herington Hills is a par 3 course set amongst the hills. The course has a full 18 holes available for playing in tourna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various slope conditions that make you think about your club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eens pose a reasonable challenge with gentle undulations and if difficult pin placements are chosen then an interesting round can be h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the course and hope you have a good 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1:18:00Z</dcterms:created>
  <dc:creator>Derek</dc:creator>
  <dc:description/>
  <dc:language>en-US</dc:language>
  <cp:lastModifiedBy>Derek</cp:lastModifiedBy>
  <dcterms:modified xsi:type="dcterms:W3CDTF">2007-11-09T01:28:00Z</dcterms:modified>
  <cp:revision>2</cp:revision>
  <dc:subject/>
  <dc:title>Hetherington Hills Golf Club</dc:title>
</cp:coreProperties>
</file>