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Carnoustie 2007</w:t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his version is based on the course used for the 2007 British Open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So is has the new layout of the 3</w:t>
      </w:r>
      <w:r>
        <w:rPr>
          <w:rFonts w:cs="Comic Sans MS" w:ascii="Comic Sans MS" w:hAnsi="Comic Sans MS"/>
          <w:sz w:val="28"/>
          <w:vertAlign w:val="superscript"/>
        </w:rPr>
        <w:t>rd</w:t>
      </w:r>
      <w:r>
        <w:rPr>
          <w:rFonts w:cs="Comic Sans MS" w:ascii="Comic Sans MS" w:hAnsi="Comic Sans MS"/>
          <w:sz w:val="28"/>
        </w:rPr>
        <w:t xml:space="preserve"> and also a few bunker changes on the 6</w:t>
      </w:r>
      <w:r>
        <w:rPr>
          <w:rFonts w:cs="Comic Sans MS" w:ascii="Comic Sans MS" w:hAnsi="Comic Sans MS"/>
          <w:sz w:val="28"/>
          <w:vertAlign w:val="superscript"/>
        </w:rPr>
        <w:t>th</w:t>
      </w: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rsonally I think that the challenging FF settings are too fast to represent Carnoustie greens. My recommendation is F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f you want to play the course with the pins as they were in the Open then in Custom pin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0  is Thursd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1   is  Frid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2  is Saturd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>3  is Sund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ope you enjoy it and let me know of any mistakes or problem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ter Mon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anks to anyone whose textures or 2d objects appear in this cours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ny thanks to Airtime who made the splash screens and logo pic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preview screens include pictures taken from golf.com with credit going to Optimize Golf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e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21:46:00Z</dcterms:created>
  <dc:creator>prmonk</dc:creator>
  <dc:description/>
  <dc:language>en-US</dc:language>
  <cp:lastModifiedBy>prmonk</cp:lastModifiedBy>
  <dcterms:modified xsi:type="dcterms:W3CDTF">2009-05-19T18:37:00Z</dcterms:modified>
  <cp:revision>13</cp:revision>
  <dc:subject/>
  <dc:title>Carnoustie 2007</dc:title>
</cp:coreProperties>
</file>