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 is an updated version of the course I released earlier this year.  I have tweaked areas, played around with textures, including using 1024 textures, and tried to make the course look more like the famous paintings and hopefully look and play better.  I greatly appreciated the input from the original and betas and appreciate any comments that you may have.  Thank you for your past support and I hope you might enjoy playing these most unique golf 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Boch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1:10:00Z</dcterms:created>
  <dc:creator>Timothy Boche</dc:creator>
  <dc:description/>
  <cp:keywords/>
  <dc:language>en-US</dc:language>
  <cp:lastModifiedBy>Timothy Boche</cp:lastModifiedBy>
  <dcterms:modified xsi:type="dcterms:W3CDTF">2008-10-20T01:13:00Z</dcterms:modified>
  <cp:revision>1</cp:revision>
  <dc:subject/>
  <dc:title>Here is an updated version of the course I released earlier this year</dc:title>
</cp:coreProperties>
</file>