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This is my second design and it came as a surprise to me that it happen. Had no intention of ever doing a second course.  I saw and downloaded the Mediterranean panorama created by Daniel Watson (off his website) and fell in love.  Wondered if I could create a course to accolade the panorama and Rockwater Resort was created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y objective was to create something that suited all skill levels but, foremost as said before, compliment Daniel’s great work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The course is fictional and is</w:t>
      </w:r>
      <w:r>
        <w:rPr>
          <w:sz w:val="28"/>
          <w:u w:val="single"/>
        </w:rPr>
        <w:t xml:space="preserve"> not </w:t>
      </w:r>
      <w:r>
        <w:rPr>
          <w:sz w:val="28"/>
        </w:rPr>
        <w:t xml:space="preserve">intended to represent any area in the Mediterranean reg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f the ball is hit close to the rocks/mountains links will not render properly.  This is true when the terrain is very close behind the golfer.  So, keep the ball in the short gras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t this time I would like to thank all the people the have contributed to Links Corner and especially to Daniel for his fine wor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hank you and hope you all enjoy the course.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11:00Z</dcterms:created>
  <dc:creator>Joe Cassar</dc:creator>
  <dc:description/>
  <dc:language>en-US</dc:language>
  <cp:lastModifiedBy>Joe Cassar</cp:lastModifiedBy>
  <dcterms:modified xsi:type="dcterms:W3CDTF">2008-02-25T18:10:00Z</dcterms:modified>
  <cp:revision>1</cp:revision>
  <dc:subject/>
  <dc:title>This is my second design and it came as a surprise to me that it happen</dc:title>
</cp:coreProperties>
</file>