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amous Golf Course</w:t>
      </w:r>
    </w:p>
    <w:p>
      <w:pPr>
        <w:pStyle w:val="Normal"/>
        <w:rPr/>
      </w:pPr>
      <w:r>
        <w:rPr/>
      </w:r>
    </w:p>
    <w:p>
      <w:pPr>
        <w:pStyle w:val="Normal"/>
        <w:rPr/>
      </w:pPr>
      <w:r>
        <w:rPr/>
        <w:t>Well I guess this course just finally needs to be released.  I started this course as a way to learn the terrain painter method.  I had been given a picture of the 1</w:t>
      </w:r>
      <w:r>
        <w:rPr>
          <w:vertAlign w:val="superscript"/>
        </w:rPr>
        <w:t>st</w:t>
      </w:r>
      <w:r>
        <w:rPr/>
        <w:t xml:space="preserve"> hole and thought to myself, why hasn’t someone tried to make this course.  Having loved Mr. Chapman’s paintings since I was a child, and finding that APCD allowed me to bring to life many of the courses I designed when I was young, I thought I would see if the paintings could be brought to life.  The holes are arranged as best as I could determine according to the 19</w:t>
      </w:r>
      <w:r>
        <w:rPr>
          <w:vertAlign w:val="superscript"/>
        </w:rPr>
        <w:t>th</w:t>
      </w:r>
      <w:r>
        <w:rPr/>
        <w:t xml:space="preserve"> hole painting and used the individual paintings for more specific representation.  Well, the terrain painter method proved a very easy way to lay out holes, so I started to push my basic understanding and design skills.  It was an interesting process to learn just what APCD can and cannot do.  From trying to layout Par 5s that were over 800 yards long to Par 3s that were less than 40 yards.  To see if it would be possible to recreate the 15</w:t>
      </w:r>
      <w:r>
        <w:rPr>
          <w:vertAlign w:val="superscript"/>
        </w:rPr>
        <w:t>th</w:t>
      </w:r>
      <w:r>
        <w:rPr/>
        <w:t xml:space="preserve"> Cavern hole, including the hole in the ceiling, and allow the 16</w:t>
      </w:r>
      <w:r>
        <w:rPr>
          <w:vertAlign w:val="superscript"/>
        </w:rPr>
        <w:t>th</w:t>
      </w:r>
      <w:r>
        <w:rPr/>
        <w:t xml:space="preserve"> hole to play over the top of it.  Because of the design of the holes and the extraordinary places that the holes were created in, the course maintains its fantasy design.  Many holes have very unfriendly possibilities for the errant shot and many greens will seem to be quite extreme.  The ‘0’ pin setting for each hole should correspond to the position in the paintings.  Above all else, I tried and remain loyal to the beautiful works of Mr. Chapman, to fill in the blanks where the paintings allowed some imagination while trying to have the course be playable and enjoyable.  With this course some of my design skills have improved greatly and most still require a lot of work.  Either way it is time to give this course to the Links players and hope they have fun.</w:t>
      </w:r>
    </w:p>
    <w:p>
      <w:pPr>
        <w:pStyle w:val="Normal"/>
        <w:rPr/>
      </w:pPr>
      <w:r>
        <w:rPr/>
      </w:r>
    </w:p>
    <w:p>
      <w:pPr>
        <w:pStyle w:val="Normal"/>
        <w:rPr/>
      </w:pPr>
      <w:r>
        <w:rPr/>
      </w:r>
    </w:p>
    <w:p>
      <w:pPr>
        <w:pStyle w:val="Normal"/>
        <w:rPr/>
      </w:pPr>
      <w:r>
        <w:rPr/>
        <w:t>The Links community is filled with talented, amazing and wonderful people.  I wish I could remember all the people that patiently answered my questions, suggested different ways of trying to do things, and provided feedback and support.  I am deeply appreciative to each of you.  Thank you to those who have made so many wonderful textures and provide them for all to use.  A very special thank you to Daniel for all his help, patience and hard work with the custom panorama.  Thank you to all the friends that have been made because of our mutual interest in this game.</w:t>
      </w:r>
    </w:p>
    <w:p>
      <w:pPr>
        <w:pStyle w:val="Normal"/>
        <w:rPr/>
      </w:pPr>
      <w:r>
        <w:rPr/>
      </w:r>
    </w:p>
    <w:p>
      <w:pPr>
        <w:pStyle w:val="Normal"/>
        <w:rPr/>
      </w:pPr>
      <w:r>
        <w:rPr/>
      </w:r>
    </w:p>
    <w:p>
      <w:pPr>
        <w:pStyle w:val="Normal"/>
        <w:rPr/>
      </w:pPr>
      <w:r>
        <w:rPr/>
        <w:t>Time to pick up the sticks and play a few.</w:t>
      </w:r>
    </w:p>
    <w:p>
      <w:pPr>
        <w:pStyle w:val="Normal"/>
        <w:rPr/>
      </w:pPr>
      <w:r>
        <w:rPr/>
      </w:r>
    </w:p>
    <w:p>
      <w:pPr>
        <w:pStyle w:val="Normal"/>
        <w:rPr/>
      </w:pPr>
      <w:r>
        <w:rPr/>
        <w:t>Tim Boche</w:t>
      </w:r>
    </w:p>
    <w:p>
      <w:pPr>
        <w:pStyle w:val="Normal"/>
        <w:rPr/>
      </w:pPr>
      <w:r>
        <w:rPr/>
      </w:r>
    </w:p>
    <w:p>
      <w:pPr>
        <w:pStyle w:val="Normal"/>
        <w:rPr/>
      </w:pPr>
      <w:r>
        <w:rPr/>
        <w:t>PS  Mr. Chapman created many additional holes that were not included in the Infamous Golf Holes.  You just might find a few during your trip around the course.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0:25:00Z</dcterms:created>
  <dc:creator>Timothy Boche</dc:creator>
  <dc:description/>
  <cp:keywords/>
  <dc:language>en-US</dc:language>
  <cp:lastModifiedBy>Timothy Boche</cp:lastModifiedBy>
  <dcterms:modified xsi:type="dcterms:W3CDTF">2007-12-31T10:25:00Z</dcterms:modified>
  <cp:revision>2</cp:revision>
  <dc:subject/>
  <dc:title>Infamous Golf Course</dc:title>
</cp:coreProperties>
</file>