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Watery Grave Golf Club</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A Links 2003 golf course</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Designed by Chuck Clark</w:t>
      </w:r>
    </w:p>
    <w:p>
      <w:pPr>
        <w:pStyle w:val="Normal"/>
        <w:jc w:val="center"/>
        <w:rPr>
          <w:b/>
          <w:b/>
          <w:i/>
          <w:i/>
          <w:sz w:val="28"/>
          <w:szCs w:val="28"/>
        </w:rPr>
      </w:pPr>
      <w:r>
        <w:rPr>
          <w:b/>
          <w:i/>
          <w:sz w:val="28"/>
          <w:szCs w:val="28"/>
        </w:rPr>
        <w:t>March 2007</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drawing>
          <wp:inline distT="0" distB="0" distL="0" distR="0">
            <wp:extent cx="3251200" cy="325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51200" cy="3251200"/>
                    </a:xfrm>
                    <a:prstGeom prst="rect">
                      <a:avLst/>
                    </a:prstGeom>
                  </pic:spPr>
                </pic:pic>
              </a:graphicData>
            </a:graphic>
          </wp:inline>
        </w:drawing>
      </w:r>
    </w:p>
    <w:p>
      <w:pPr>
        <w:pStyle w:val="Normal"/>
        <w:rPr>
          <w:b/>
          <w:b/>
          <w:i/>
          <w:i/>
          <w:sz w:val="28"/>
          <w:szCs w:val="28"/>
        </w:rPr>
      </w:pPr>
      <w:r>
        <w:rPr>
          <w:b/>
          <w:i/>
          <w:sz w:val="28"/>
          <w:szCs w:val="28"/>
        </w:rPr>
      </w:r>
    </w:p>
    <w:p>
      <w:pPr>
        <w:pStyle w:val="Normal"/>
        <w:rPr/>
      </w:pPr>
      <w:r>
        <w:rPr/>
      </w:r>
    </w:p>
    <w:p>
      <w:pPr>
        <w:pStyle w:val="Normal"/>
        <w:rPr/>
      </w:pPr>
      <w:r>
        <w:rPr/>
        <w:t xml:space="preserve">Welcome to the Watery Grave.  The name of the course is inspired by the numerous lakes that appear throughout the course.  Water is in play on every hole.  Watery Grave was just the working name; however JW hated the name so I decided to keep it (although I thought about changing it to JW’s Watery Grave).  </w:t>
      </w:r>
    </w:p>
    <w:p>
      <w:pPr>
        <w:pStyle w:val="Normal"/>
        <w:rPr/>
      </w:pPr>
      <w:r>
        <w:rPr/>
      </w:r>
    </w:p>
    <w:p>
      <w:pPr>
        <w:pStyle w:val="Normal"/>
        <w:rPr/>
      </w:pPr>
      <w:r>
        <w:rPr/>
        <w:t>WGGC is set in a mid-western US or Canada like setting.  Much of that area was once covered by glaciers.  Once these glaciers melted they left a rumpled terrain dotted with many small finger lakes.  This terrain, with the ancillary flora and fauna, was the basis for this golf course.</w:t>
      </w:r>
    </w:p>
    <w:p>
      <w:pPr>
        <w:pStyle w:val="Normal"/>
        <w:rPr/>
      </w:pPr>
      <w:r>
        <w:rPr/>
      </w:r>
    </w:p>
    <w:p>
      <w:pPr>
        <w:pStyle w:val="Normal"/>
        <w:rPr/>
      </w:pPr>
      <w:r>
        <w:rPr/>
        <w:t>I also wanted to make a course where overt choices were necessary on every tee (not counting par 3’s).  Because of the ubiquitous water a choice must usually be made between risk and reward.  Just stepping up and hitting driver may not be the best thing to do.  I am pretty lousy with graphic programs so the hole-previews are not very good.  I encourage you to use the top cam the first time or two around WGGC.</w:t>
      </w:r>
    </w:p>
    <w:p>
      <w:pPr>
        <w:pStyle w:val="Normal"/>
        <w:rPr/>
      </w:pPr>
      <w:r>
        <w:rPr/>
      </w:r>
    </w:p>
    <w:p>
      <w:pPr>
        <w:pStyle w:val="Normal"/>
        <w:rPr/>
      </w:pPr>
      <w:r>
        <w:rPr/>
        <w:t>I also wanted to make a course that was perfect for playing Rehit’s Hazard Golf.  RHG is a money based MOP that gives you an extra bonus if you can make par or birdie after hitting a tree, or out of a hazard.  Large cash is gained if you can do it after hitting into water.  You will get lots of chances at WGGC to make par after hitting into water!</w:t>
      </w:r>
    </w:p>
    <w:p>
      <w:pPr>
        <w:pStyle w:val="Normal"/>
        <w:rPr/>
      </w:pPr>
      <w:r>
        <w:rPr/>
      </w:r>
    </w:p>
    <w:p>
      <w:pPr>
        <w:pStyle w:val="Normal"/>
        <w:rPr/>
      </w:pPr>
      <w:r>
        <w:rPr/>
        <w:t>The par 3’s (by nature) aren’t risk-reward holes; but every one at WGGC has water in play.  The second hole is a beauty to a sliver of a green.  The sixth is a downhill shot to a crowned green with water on three sides (this is a very scary shot).  The eleventh is long and tough with a unusually shaped green.  The thirteenth is shorter but the green slopes severely towards the water.  And finally the seventeenth green is on an island ringed by a brick wall.</w:t>
      </w:r>
    </w:p>
    <w:p>
      <w:pPr>
        <w:pStyle w:val="Normal"/>
        <w:rPr/>
      </w:pPr>
      <w:r>
        <w:rPr/>
      </w:r>
    </w:p>
    <w:p>
      <w:pPr>
        <w:pStyle w:val="Normal"/>
        <w:rPr/>
      </w:pPr>
      <w:r>
        <w:rPr/>
        <w:t>As for the par 4’s my favorites are probably the fifth and the tenth.  The fifth is reachable from the tee if you choose to carry all the water.  However, you don’t want to miss the green if you choose to go for it. If you go long or left you will have some nasty little problems!  The green is convex along the back and sides. The slope behind the green slopes severely down as well.  If you miss long or left your chip can be difficult to keep on the green!  As for the tenth hole I designed and built a huge bunker that snakes along and across the fairway.  You really need to pick the right club and aim the correct direction when hitting your tee shot.  It is much safer to layup before the crossing part of the bunker; but this leaves a long and difficult second shot to a green fringed by a lake.  If you choose to use driver off the tee; you must fit your shot between that bunker on the left and the lake on the right.  The green is protected by the lake (and beach) on the right and a grassy little mound on the left.  This mound also has a big tree planted right in the middle.</w:t>
      </w:r>
    </w:p>
    <w:p>
      <w:pPr>
        <w:pStyle w:val="Normal"/>
        <w:rPr/>
      </w:pPr>
      <w:r>
        <w:rPr/>
      </w:r>
    </w:p>
    <w:p>
      <w:pPr>
        <w:pStyle w:val="Normal"/>
        <w:rPr/>
      </w:pPr>
      <w:r>
        <w:rPr/>
        <w:t>There are five great par 5’s on this course.  Four of them are reachable; the sixteenth definitely isn’t.  The fourth and eighteenth have split fairways which require deep thoughts on the tee.  The eight has three small islands in a large lake that complicate a heroic shot at the green (across this lake).  The fourteenth has a green complex right out of Pinehurst, North Carolina.  The sixteenth is truly a three shot hole.  I have never gotten close to this green in two.  I would love to hear if anyone ever gets there.</w:t>
      </w:r>
    </w:p>
    <w:p>
      <w:pPr>
        <w:pStyle w:val="Normal"/>
        <w:rPr/>
      </w:pPr>
      <w:r>
        <w:rPr/>
      </w:r>
    </w:p>
    <w:p>
      <w:pPr>
        <w:pStyle w:val="Normal"/>
        <w:rPr/>
      </w:pPr>
      <w:r>
        <w:rPr/>
        <w:t xml:space="preserve">Well, that’s about it.  I didn’t ask anyone else to help out on this course; so I only really need to thank Mick and AJ for help and hosting.  However, I do need to thank Hewi for the textures and numerous others for help and advice thru the years.  If you would like to send me a note I can be reached at </w:t>
      </w:r>
      <w:hyperlink r:id="rId3">
        <w:r>
          <w:rPr>
            <w:rStyle w:val="InternetLink"/>
          </w:rPr>
          <w:t>chuck147@gmail.com</w:t>
        </w:r>
      </w:hyperlink>
      <w:r>
        <w:rPr/>
        <w:t>.  Thanks and have fun golfing!</w:t>
      </w:r>
    </w:p>
    <w:p>
      <w:pPr>
        <w:pStyle w:val="Normal"/>
        <w:rPr/>
      </w:pPr>
      <w:r>
        <w:rPr/>
      </w:r>
    </w:p>
    <w:p>
      <w:pPr>
        <w:pStyle w:val="Normal"/>
        <w:rPr/>
      </w:pPr>
      <w:r>
        <w:rPr>
          <w:rFonts w:cs="Lucida Handwriting" w:ascii="Lucida Handwriting" w:hAnsi="Lucida Handwriting"/>
          <w:i/>
          <w:sz w:val="32"/>
          <w:szCs w:val="32"/>
        </w:rPr>
        <w:t xml:space="preserve">Chuck Clar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uck147@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6:42:00Z</dcterms:created>
  <dc:creator>crclark</dc:creator>
  <dc:description/>
  <dc:language>en-US</dc:language>
  <cp:lastModifiedBy>crclark</cp:lastModifiedBy>
  <dcterms:modified xsi:type="dcterms:W3CDTF">2007-03-14T14:47:00Z</dcterms:modified>
  <cp:revision>5</cp:revision>
  <dc:subject/>
  <dc:title>The Watery Grave Golf Club</dc:title>
</cp:coreProperties>
</file>