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28130" cy="217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Welcome to Smokey Hills G&amp;CC, this is probably my third or fourth attempt at completing an 18 hole course that I am satisfied with since I did Mordhel with my dad.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I wanted to create a fictional course that might exist in real life like all of the courses I have designed; I wanted the course to play tough but fair with no gimmicks or tricks hopefully I have achieved that. The course could be set pretty much anywhere there are pine covered hills and snowy mountains. I tried to achieve a Scottish/English style in the design of the course itself, which I think I have done however the panorama does not give the impression of the course actually being in Britain, you will have to decide where you think it is.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There should be enough here to challenge most skill levels, some of the holes are easier than they look and some are quite the opposite, sometimes a lay up will give you a better score and sometimes going all out for it will pay off, you will have to decide which to choose and when.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I would like to thank the following people for their help and expertise;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  <w:t>Daniel Watson</w:t>
      </w:r>
      <w:r>
        <w:rPr>
          <w:rFonts w:cs="Arial" w:ascii="Georgia" w:hAnsi="Georgia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Georgia" w:hAnsi="Georgia"/>
          <w:sz w:val="28"/>
          <w:szCs w:val="28"/>
        </w:rPr>
        <w:t>For in my opinion the best panorama I have ever seen, it really brings the course to life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  <w:t>Stewart Parker</w:t>
      </w:r>
    </w:p>
    <w:p>
      <w:pPr>
        <w:pStyle w:val="Normal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For handicapping the course, his opinions and help pointing out problems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  <w:t>Neal Parnell</w:t>
      </w:r>
    </w:p>
    <w:p>
      <w:pPr>
        <w:pStyle w:val="Normal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For the hole previews, you might notice a trend towards a certain heavy metal band, I love the little tips Neal came up with, extremely clever, also cameo and a bit of beta testing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  <w:t>My Dad (Paul Seaman)</w:t>
      </w:r>
    </w:p>
    <w:p>
      <w:pPr>
        <w:pStyle w:val="Normal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For bits of 3D work and the clubhouse, tennis courts, driving range and beta testing</w:t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Have fun on the course, hope you enjoy it.</w:t>
      </w:r>
    </w:p>
    <w:p>
      <w:pPr>
        <w:pStyle w:val="Normal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Leigh</w:t>
      </w:r>
    </w:p>
    <w:sectPr>
      <w:type w:val="nextPage"/>
      <w:pgSz w:w="12240" w:h="15840"/>
      <w:pgMar w:left="840" w:right="84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21:00Z</dcterms:created>
  <dc:creator>Paul Seaman</dc:creator>
  <dc:description/>
  <cp:keywords/>
  <dc:language>en-US</dc:language>
  <cp:lastModifiedBy>Paul Seaman</cp:lastModifiedBy>
  <dcterms:modified xsi:type="dcterms:W3CDTF">2007-04-12T14:07:00Z</dcterms:modified>
  <cp:revision>2</cp:revision>
  <dc:subject/>
  <dc:title> </dc:title>
</cp:coreProperties>
</file>