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C Ad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fol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orum name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-mail i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ill.Billy@ntlworl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ll.Billy@ntlworld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0:08:00Z</dcterms:created>
  <dc:creator>HillBilly</dc:creator>
  <dc:description/>
  <cp:keywords/>
  <dc:language>en-US</dc:language>
  <cp:lastModifiedBy>HillBilly</cp:lastModifiedBy>
  <dcterms:modified xsi:type="dcterms:W3CDTF">2006-12-17T10:09:00Z</dcterms:modified>
  <cp:revision>1</cp:revision>
  <dc:subject/>
  <dc:title>LC Admin</dc:title>
</cp:coreProperties>
</file>