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GB"/>
        </w:rPr>
      </w:pPr>
      <w:r>
        <w:rPr>
          <w:rFonts w:cs="Arial" w:ascii="Arial" w:hAnsi="Arial"/>
          <w:sz w:val="28"/>
          <w:szCs w:val="28"/>
          <w:lang w:val="en-GB"/>
        </w:rPr>
        <w:t>Black Rose Valley</w:t>
      </w:r>
    </w:p>
    <w:p>
      <w:pPr>
        <w:pStyle w:val="Normal"/>
        <w:jc w:val="center"/>
        <w:rPr>
          <w:rFonts w:ascii="Arial" w:hAnsi="Arial" w:cs="Arial"/>
          <w:sz w:val="28"/>
          <w:szCs w:val="28"/>
          <w:lang w:val="en-GB"/>
        </w:rPr>
      </w:pPr>
      <w:r>
        <w:rPr>
          <w:rFonts w:cs="Arial" w:ascii="Arial" w:hAnsi="Arial"/>
          <w:sz w:val="28"/>
          <w:szCs w:val="28"/>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After producing a real course in Dullatur Antonine (which was incidentally the hardest challenge as a designer I have ever taken on) I learned an awful lot about course design, not how to use the APCD but the little real life nuances that make a course great. The Antonine is a very short course but nonetheless it is quite quirky and tricky, I have tried to take this knowledge and use it in a fictional desig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 wanted originally to create a course that was under 7000 yds and would be a challenge to all types of player regardless of their skill levels, I have failed on the first part because Black Rose is very slightly over the 7000 yd mark, Oh well….. However I think I have succeeded in giving players of all abilities a stern test without making the course overly penal, I also think you will need to play the course quite a few times to work out all of the little breaks in the greens and the lies in the fairways, you may score very low on your first round, if you do give it another go, I assume that you have heard the term “beginners luck?”</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ost of all I wanted to create a beautiful looking course that looked like it was sculpted by Mother Nature, and might just exist in real life. I wanted the scenery to take the players mind away from the shot in hand because they were too busy looking at the view in front of them. That is not to say I concentrated on prettiness alone. I have tried to produce a course where the thinker can triumph over the grip it and rip it type of player, yes there are certain holes where you can just grip it and rip it, but which ones are the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re are two driveable par fours on the course (in the right conditions;) if you hit the tee shot perfectly, congratulations……… you have an eagle, if however you get it wrong…..  who knows…. There is a lake on one of them and a stream on the other to throw your clubs into. There are also four par fives that can all be reached in two, the sixth barely; it requires two perfectly hit shots…….. Do you have the length and accuracy from the tee then do you have the bottle to go for the green from the approach. The four par threes vary in length from somewhere between the 140 yd mark to 250 yds depending on pin setting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closing three holes can ruin your round if you are not sensible, if you manage a birdie once in the three without dropping a shot you have done well. 16 is a killer, 17 is a trap for the foolish and 18 is where you might just make that birdi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Ok enough Bull Shit from me……… Time for some thank you’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i/>
          <w:sz w:val="22"/>
          <w:szCs w:val="22"/>
          <w:lang w:val="en-GB"/>
        </w:rPr>
        <w:t xml:space="preserve">I say this in every read me and it might be getting boring by now… I can’t say it any other way but whether you are getting bored with the same old comments or not it is still holds true.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b/>
          <w:b/>
          <w:lang w:val="en-GB"/>
        </w:rPr>
      </w:pPr>
      <w:r>
        <w:rPr>
          <w:rFonts w:cs="Arial" w:ascii="Arial" w:hAnsi="Arial"/>
          <w:b/>
          <w:lang w:val="en-GB"/>
        </w:rPr>
        <w:t>“</w:t>
      </w:r>
      <w:r>
        <w:rPr>
          <w:rFonts w:cs="Arial" w:ascii="Arial" w:hAnsi="Arial"/>
          <w:b/>
          <w:lang w:val="en-GB"/>
        </w:rPr>
        <w:t>Without any one of these guys input or hard work Black Rose would be a shadow of what it is today because of the lack of it.”</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sz w:val="22"/>
          <w:szCs w:val="22"/>
          <w:lang w:val="en-GB"/>
        </w:rPr>
      </w:pPr>
      <w:r>
        <w:rPr>
          <w:rFonts w:cs="Arial" w:ascii="Arial" w:hAnsi="Arial"/>
          <w:b/>
          <w:sz w:val="22"/>
          <w:szCs w:val="22"/>
          <w:lang w:val="en-GB"/>
        </w:rPr>
        <w:t>Daniel Watson….(Daniel)</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Do I really need to say for what, (just in case anyone has missed this guy’s expertise and artistry?)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t’s the panoram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His hard work and self criticism has really brought the course to life, Cheers mate for putting up with me and on creating another masterpiec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Vivian Davies….(Viv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You know him, the eagle eyed beta tester, he misses nothing… again if you have read this before I’m sorry, but if there is a clone you spot, or something you think not quite right that is down to me leaving it in rather than Viv missing it……….Thanks for the million tests Vi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Ann Seaman…..(nuisance)</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y wife, this one will surprise you. She actually designed hole 8 hence the name, she told me (during one of my marathons at the computer) that anyone can do that, I said prove it and with a little help she di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Leigh Seaman….. (Leigh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My son and biggest critic, he made quite a few of the textures from scratch, that added to his constant nagging has helped me take Black Rose into another dimens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Curtis Killaly…..(Flaz)</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or numerous textures used with kind permission from the courses to be finished pack available from Links Corner…….. I wish you well mate and thank yo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Stewart Parker…. (big stewar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For preliminary betas, encouragement, a lot of good laughs and for being there with the right words when I got downhearted…… A real frien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Noel Kilner…. (Noelk)</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or working hard on the original hole previews. We all know about Noels’ prowess as a graphics genius with his and Neal Parnells’ animasters project…… Even though real life got in the way of Noel finishing the hole previews I would like to thank him sincerely for his time and everything else he has done for me in the pas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Neal Parnell….. (NOPUT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or the final hole previews, something I know nothing about, he stepped in after Noel couldn’t complete and produced the goods, these surprisingly are his first attempt, they are superb and are a lot better than I and many others could have done, Thanks Neal for digging me out of a hol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Well that’s about it, these are my thoughts and these are the guys that helped me put them into something playabl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i/>
          <w:sz w:val="22"/>
          <w:szCs w:val="22"/>
          <w:lang w:val="en-GB"/>
        </w:rPr>
        <w:t>If I have forgotten anyone I am truly sorry, I have had so much input from so many great guys I may have missed you out… Call it ageing if you like but please don’t call it ignorance….. If you are not mentioned and you were part of this design, I am very sorry; stick up a mention in the forthcoming posts or PM me,  I will acknowledge your input with the  thanks due………..</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sz w:val="22"/>
          <w:szCs w:val="22"/>
          <w:lang w:val="en-GB"/>
        </w:rPr>
        <w:t>All that is left to say is play the bloody thing……….Get on with it and I hope you enjo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eastAsia="Arial"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7:03:00Z</dcterms:created>
  <dc:creator>Paul Seaman</dc:creator>
  <dc:description/>
  <cp:keywords/>
  <dc:language>en-US</dc:language>
  <cp:lastModifiedBy>Paul Seaman</cp:lastModifiedBy>
  <dcterms:modified xsi:type="dcterms:W3CDTF">2006-08-31T17:03:00Z</dcterms:modified>
  <cp:revision>2</cp:revision>
  <dc:subject/>
  <dc:title>Black Rose Valley</dc:title>
</cp:coreProperties>
</file>