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EY SILO GOLF COURSE</w:t>
      </w:r>
    </w:p>
    <w:p>
      <w:pPr>
        <w:pStyle w:val="Normal"/>
        <w:rPr/>
      </w:pPr>
      <w:r>
        <w:rPr/>
        <w:t>2</w:t>
      </w:r>
      <w:r>
        <w:rPr>
          <w:b/>
          <w:bCs/>
        </w:rPr>
        <w:t>001 UNIVERSITY AV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TERLOO, ONT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2K4K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519) 880-818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L FREE: (866) 366-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 web site for more details</w:t>
      </w:r>
    </w:p>
    <w:p>
      <w:pPr>
        <w:pStyle w:val="Normal"/>
        <w:rPr/>
      </w:pPr>
      <w:hyperlink r:id="rId2">
        <w:r>
          <w:rPr>
            <w:rStyle w:val="InternetLink"/>
          </w:rPr>
          <w:t>http://www.city.waterloo.on.ca/greysilo/DesktopDefault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itle1">
    <w:name w:val="normaltitle1"/>
    <w:basedOn w:val="DefaultParagraphFont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waterloo.on.ca/greysilo/DesktopDefaul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4:40:00Z</dcterms:created>
  <dc:creator>The Littles</dc:creator>
  <dc:description/>
  <dc:language>en-US</dc:language>
  <cp:lastModifiedBy>The Littles</cp:lastModifiedBy>
  <dcterms:modified xsi:type="dcterms:W3CDTF">2006-01-22T14:45:00Z</dcterms:modified>
  <cp:revision>1</cp:revision>
  <dc:subject/>
  <dc:title>GREY SILO GOLF COURSE</dc:title>
</cp:coreProperties>
</file>