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object w:dxaOrig="4229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43.5pt" filled="f" o:ole="">
            <v:imagedata r:id="rId3" o:title=""/>
          </v:shape>
          <o:OLEObject Type="Embed" ProgID="" ShapeID="ole_rId2" DrawAspect="Content" ObjectID="_942156790" r:id="rId2"/>
        </w:objec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urse ID: 8951f4a0747b11da9b63a0e2fe7d7467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urse Key: 81cdf752dcf3148ef20dccf91ae6681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signed by ErnieB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Overview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Harbinger Valley Golf Club is a fictitious course in an imaginary location.  The diversity of seasonal plantings is as improbable in real life as are the many different bird songs, which echo throughout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course. This is my first 18-hole release since October 2001, and was originally intended to just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e a practice  session to  re-familiarize myself with the APCD.  I’ll make no pretense that this effort realistically resembles a real world golf course outside the fact it has 18 holes. I thoroughly enjoye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adventure of building a course with no pre-design as a guide. I just made it up as I went along,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hoping all the dots would end up connected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course layout is intended to be relatively difficult even for the easiest levels and modes of pla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re are no flat spots on any green, and most of the greens are small.  18 pins on each green ar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 challenge to rate when essentially, ALL of them are difficult. Indeed, I was tempted to leave the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l rated as Moderate, but finally opted to rate the ones closest to the center of each green as Easy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d the ones  closer to the fringes as Difficult,  without regard of where the slopes are located. Th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irways will favor those who  have control over the  straightness of their tee shots.  Tree planting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hich guard the tee areas also make decisions off the tee a little more imaginative than just grip i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d rip it.  At least two par 5’s  are impossible to reach without wind assistance,  the other two ar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achable, but very dangerous.  As with my previous release  (Botany Bay Oct 2001),  I still like t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uard my greens with trees in front, though I didn’t do it as often with this track.  There is no cart-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th (carts aren’t allowed on this fictional golf course), but there are connecting trails between th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oles to keep the wild grass out of your cyber-golf shoe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 included some basic hole previews, which are not very pretty but are functional. Only one splas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reen is used  and the course logo screenshot is very plain.  When I get a modern PC,  maybe I’ll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so spring for a good graphics enhancing softwar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Many thanks: 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16"/>
          <w:u w:val="single"/>
        </w:rPr>
        <w:t>Panorama</w:t>
      </w:r>
      <w:r>
        <w:rPr>
          <w:rFonts w:cs="Verdana" w:ascii="Verdana" w:hAnsi="Verdana"/>
          <w:sz w:val="16"/>
        </w:rPr>
        <w:t>: The panorama a used for Harbinger Valley Golf Club is called “Scottish Landscape”  b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Daniel Watson</w:t>
      </w:r>
      <w:r>
        <w:rPr>
          <w:rFonts w:cs="Verdana" w:ascii="Verdana" w:hAnsi="Verdana"/>
          <w:sz w:val="16"/>
        </w:rPr>
        <w:t>, who has graciously shared his excellent work with the cyber-golfing community i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nks Corner APCD Add-On Download Forum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16"/>
          <w:u w:val="single"/>
        </w:rPr>
        <w:t>Tutoring</w:t>
      </w:r>
      <w:r>
        <w:rPr>
          <w:rFonts w:cs="Verdana" w:ascii="Verdana" w:hAnsi="Verdana"/>
          <w:sz w:val="16"/>
        </w:rPr>
        <w:t>: I spent a lot of time in the Designers Corner and  Tutorials Corner during this adventur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 retrospect, I should have BEGUN there instead of  venturing out on my own at the onset (live &amp;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arn heheh). So a very big thank you to those who  continue to host </w:t>
      </w:r>
      <w:r>
        <w:rPr>
          <w:rFonts w:cs="Verdana" w:ascii="Verdana" w:hAnsi="Verdana"/>
          <w:b/>
          <w:bCs/>
          <w:sz w:val="16"/>
        </w:rPr>
        <w:t>Links Corner</w:t>
      </w:r>
      <w:r>
        <w:rPr>
          <w:rFonts w:cs="Verdana" w:ascii="Verdana" w:hAnsi="Verdana"/>
          <w:sz w:val="16"/>
        </w:rPr>
        <w:t xml:space="preserve">, the best free collective APCD resource on the Internet.  Also  to </w:t>
      </w:r>
      <w:r>
        <w:rPr>
          <w:rFonts w:cs="Verdana" w:ascii="Verdana" w:hAnsi="Verdana"/>
          <w:b/>
          <w:bCs/>
          <w:sz w:val="16"/>
        </w:rPr>
        <w:t>Derrick Summers</w:t>
      </w:r>
      <w:r>
        <w:rPr>
          <w:rFonts w:cs="Verdana" w:ascii="Verdana" w:hAnsi="Verdana"/>
          <w:sz w:val="16"/>
        </w:rPr>
        <w:t xml:space="preserve"> who  released Sandy Lak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Alpha unlocked so we rookie seam-blenders could see how it is done. I can honestly say, this w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 real eye-opener for me. Thank you very much Derrick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16"/>
          <w:u w:val="single"/>
        </w:rPr>
        <w:t>Beta Testing</w:t>
      </w:r>
      <w:r>
        <w:rPr>
          <w:rFonts w:cs="Verdana" w:ascii="Verdana" w:hAnsi="Verdana"/>
          <w:sz w:val="16"/>
        </w:rPr>
        <w:t xml:space="preserve">:  A special thank you to the Fab Four:  </w:t>
      </w:r>
      <w:r>
        <w:rPr>
          <w:rFonts w:cs="Verdana" w:ascii="Verdana" w:hAnsi="Verdana"/>
          <w:b/>
          <w:bCs/>
          <w:sz w:val="16"/>
        </w:rPr>
        <w:t>Bruce Muench</w:t>
      </w:r>
      <w:r>
        <w:rPr>
          <w:rFonts w:cs="Verdana" w:ascii="Verdana" w:hAnsi="Verdana"/>
          <w:sz w:val="16"/>
        </w:rPr>
        <w:t xml:space="preserve">, </w:t>
      </w:r>
      <w:r>
        <w:rPr>
          <w:rFonts w:cs="Verdana" w:ascii="Verdana" w:hAnsi="Verdana"/>
          <w:b/>
          <w:bCs/>
          <w:sz w:val="16"/>
        </w:rPr>
        <w:t>Bruce Wallace</w:t>
      </w:r>
      <w:r>
        <w:rPr>
          <w:rFonts w:cs="Verdana" w:ascii="Verdana" w:hAnsi="Verdana"/>
          <w:sz w:val="16"/>
        </w:rPr>
        <w:t xml:space="preserve">, </w:t>
      </w:r>
      <w:r>
        <w:rPr>
          <w:rFonts w:cs="Verdana" w:ascii="Verdana" w:hAnsi="Verdana"/>
          <w:b/>
          <w:bCs/>
          <w:sz w:val="16"/>
        </w:rPr>
        <w:t>Gary Taylor</w:t>
      </w:r>
      <w:r>
        <w:rPr>
          <w:rFonts w:cs="Verdana" w:ascii="Verdana" w:hAnsi="Verdana"/>
          <w:sz w:val="16"/>
        </w:rPr>
        <w:t>,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nd </w:t>
      </w:r>
      <w:r>
        <w:rPr>
          <w:rFonts w:cs="Verdana" w:ascii="Verdana" w:hAnsi="Verdana"/>
          <w:b/>
          <w:bCs/>
          <w:sz w:val="16"/>
        </w:rPr>
        <w:t>Larry Knecht</w:t>
      </w:r>
      <w:r>
        <w:rPr>
          <w:rFonts w:cs="Verdana" w:ascii="Verdana" w:hAnsi="Verdana"/>
          <w:sz w:val="16"/>
        </w:rPr>
        <w:t>.  I can’t express my appreciation enough for your words of encouragement, your spotting  of those major  boo-boos, for your  suggestions,  criticisms, and  mostly for bearing wit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wo  major  overhauls  of my course  (ICQ  d/l’s can  be very  tedious!!).  All their suggestions we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 xml:space="preserve">either implemented, or are on the Version II Task List pending the arrival of a modern day PC. </w:t>
      </w:r>
      <w:r>
        <w:rPr>
          <w:rFonts w:eastAsia="Wingdings" w:cs="Wingdings" w:ascii="Wingdings" w:hAnsi="Wingdings"/>
          <w:sz w:val="20"/>
        </w:rPr>
        <w:t>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EULA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ourse is FREE. Aside from a version II makeover, I’m pretty much done with it anyhow. Do wit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t whatever you will, it matters not to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0:21:00Z</dcterms:created>
  <dc:creator>It's me, it's me, it's ErnieB</dc:creator>
  <dc:description/>
  <dc:language>en-US</dc:language>
  <cp:lastModifiedBy>It's me, it's me, it's ErnieB</cp:lastModifiedBy>
  <dcterms:modified xsi:type="dcterms:W3CDTF">2005-12-25T00:41:00Z</dcterms:modified>
  <cp:revision>4</cp:revision>
  <dc:subject/>
  <dc:title> Course ID: 8951f4a0747b11da9b63a0e2fe7d7467</dc:title>
</cp:coreProperties>
</file>