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onotype Corsiva" w:hAnsi="Monotype Corsiva" w:cs="Arial"/>
          <w:b w:val="false"/>
          <w:b w:val="false"/>
          <w:bCs w:val="false"/>
          <w:sz w:val="48"/>
        </w:rPr>
      </w:pPr>
      <w:r>
        <w:rPr>
          <w:rFonts w:cs="Arial" w:ascii="Monotype Corsiva" w:hAnsi="Monotype Corsiva"/>
          <w:b w:val="false"/>
          <w:bCs w:val="false"/>
          <w:sz w:val="48"/>
        </w:rPr>
      </w:r>
    </w:p>
    <w:p>
      <w:pPr>
        <w:pStyle w:val="Heading2"/>
        <w:jc w:val="center"/>
        <w:rPr>
          <w:rFonts w:ascii="Monotype Corsiva" w:hAnsi="Monotype Corsiva" w:cs="Arial"/>
          <w:b w:val="false"/>
          <w:b w:val="false"/>
          <w:bCs w:val="false"/>
          <w:sz w:val="48"/>
        </w:rPr>
      </w:pPr>
      <w:r>
        <w:rPr>
          <w:rFonts w:cs="Arial" w:ascii="Monotype Corsiva" w:hAnsi="Monotype Corsiva"/>
          <w:b w:val="false"/>
          <w:bCs w:val="false"/>
          <w:sz w:val="48"/>
        </w:rPr>
        <w:t>Buffalo Springs Country Club</w:t>
      </w:r>
    </w:p>
    <w:p>
      <w:pPr>
        <w:pStyle w:val="Normal"/>
        <w:rPr>
          <w:rFonts w:ascii="Monotype Corsiva" w:hAnsi="Monotype Corsiva" w:cs="Arial"/>
          <w:b/>
          <w:b/>
          <w:bCs/>
          <w:sz w:val="48"/>
        </w:rPr>
      </w:pPr>
      <w:r>
        <w:rPr>
          <w:rFonts w:cs="Arial" w:ascii="Monotype Corsiva" w:hAnsi="Monotype Corsiva"/>
          <w:b/>
          <w:bCs/>
          <w:sz w:val="48"/>
        </w:rPr>
      </w:r>
    </w:p>
    <w:p>
      <w:pPr>
        <w:pStyle w:val="Normal"/>
        <w:rPr/>
      </w:pPr>
      <w:r>
        <w:rPr/>
        <w:t xml:space="preserve">Welcome to Buffalo Springs C.C., my first venture into the wonderful, frustrating world of APCD. I started off BSCC as a test course while trying to work through some of the great tutorials available. My previous attempts looked silly and I inserted all my shapes </w:t>
      </w:r>
      <w:r>
        <w:rPr>
          <w:rFonts w:eastAsia="Wingdings" w:cs="Wingdings" w:ascii="Wingdings" w:hAnsi="Wingdings"/>
        </w:rPr>
        <w:t></w:t>
      </w:r>
      <w:r>
        <w:rPr/>
        <w:t xml:space="preserve">. So I decided to do it right this time. So please keep in mind that the whole course is full of experiments, some more successful than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ive on the farm Buffalo Springs on the south coast of South Africa close to the town of Mosselbay. Buffalo Springs was designed as a fictional links-style course with my surrounding landscape as setting. (The background of the splash is taken just outside our front doo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coastline is about 3km away I decided on the plain ocean pano. The English town experiment doesn’t really fit the course but I decided to keep it anyway. What I tried to create was a feeling of a real major event with crowds, tournament objects, hospitality tents 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ying the cour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course plays 7084yards off the back tees to a par 72. There’s a fair mix of short and long par fours and all the par fives are reachable in two. Aggressive play can hurt you as water comes into play on a lot of holes especially if you’re planning to go for the greens from the 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better have a polished short game if your approach shots are a bit off target. Some tricky up and downs around the greens will keep you guessing.  At times a bump and run shot into a steep bank might be your only o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ens of Buffalo Springs are </w:t>
      </w:r>
      <w:r>
        <w:rPr>
          <w:b/>
          <w:bCs/>
        </w:rPr>
        <w:t>not</w:t>
      </w:r>
      <w:r>
        <w:rPr/>
        <w:t xml:space="preserve"> easy and you’ll have to look hard to find a straight putt. All the pin placing I believe is fair and can be played FF with the MOD-version but doesn’t expect to break par.</w:t>
      </w:r>
      <w:r>
        <w:rPr>
          <w:rFonts w:eastAsia="Wingdings" w:cs="Wingdings" w:ascii="Wingdings" w:hAnsi="Wingdings"/>
        </w:rPr>
        <w:t></w:t>
      </w:r>
      <w:r>
        <w:rPr/>
        <w:t xml:space="preserve"> on a wind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bvious from the start that I won’t be able to do this on my own. A special thanks to not mentioned. I didn’t mean to, I just forgot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signers who unselfishly put out tutorials for us beginners, Mike Jones for he knows what, </w:t>
      </w:r>
      <w:r>
        <w:rPr>
          <w:b/>
          <w:bCs/>
        </w:rPr>
        <w:t>Mick at APCD for hosting the course files and letting me be part of the MOD – test team</w:t>
      </w:r>
      <w:r>
        <w:rPr/>
        <w:t>, AJ and the rest of the ANGC beta testers for the fun I’m having the last couple of weeks</w:t>
      </w:r>
      <w:r>
        <w:rPr>
          <w:rFonts w:eastAsia="Wingdings" w:cs="Wingdings" w:ascii="Wingdings" w:hAnsi="Wingdings"/>
        </w:rPr>
        <w:t></w:t>
      </w:r>
      <w:r>
        <w:rPr/>
        <w:t xml:space="preserve">, </w:t>
      </w:r>
      <w:r>
        <w:rPr>
          <w:b/>
          <w:bCs/>
        </w:rPr>
        <w:t xml:space="preserve">Simon, Mainer Todd, Zip-A-Dee-Do, Scientist for beta testing the course, </w:t>
      </w:r>
      <w:r>
        <w:rPr/>
        <w:t xml:space="preserve">Johnny Holland for his textures that I’ve used as base copies, </w:t>
      </w:r>
      <w:r>
        <w:rPr>
          <w:b/>
          <w:bCs/>
        </w:rPr>
        <w:t xml:space="preserve">Kjell Johansson for Slainte Mhath, still one of my favorites and the inspiration behind Buffalo Springs, </w:t>
      </w:r>
      <w:r>
        <w:rPr/>
        <w:t>my 10 year old son for his testing and straight forward comments and for the rest of the family for their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the course and 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iaan Maarsch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25:00Z</dcterms:created>
  <dc:creator>User</dc:creator>
  <dc:description/>
  <dc:language>en-US</dc:language>
  <cp:lastModifiedBy>User</cp:lastModifiedBy>
  <dcterms:modified xsi:type="dcterms:W3CDTF">2005-10-19T07:32:00Z</dcterms:modified>
  <cp:revision>20</cp:revision>
  <dc:subject/>
  <dc:title>Buffalo Springs Country Club</dc:title>
</cp:coreProperties>
</file>