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at of Garten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1950720" cy="1463040"/>
            <wp:effectExtent l="0" t="0" r="0" b="0"/>
            <wp:docPr id="1" name="boat%206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at%206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Boat of Garten golf club is set in the village of Boat of Garten in the highlands of Scotlan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igned by one of the masters of golf course architecture , James Braid “ The Boat “ is not only a test of sporting skill but also a magnificent setting for the g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ew from the clubhouse over the first and 18</w:t>
      </w:r>
      <w:r>
        <w:rPr>
          <w:vertAlign w:val="superscript"/>
        </w:rPr>
        <w:t>th</w:t>
      </w:r>
      <w:r>
        <w:rPr/>
        <w:t xml:space="preserve"> fairways and beyond to the the Cairngorm mountains is incompara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0720" cy="1463040"/>
            <wp:effectExtent l="0" t="0" r="0" b="0"/>
            <wp:docPr id="2" name="boat%201st%20tee%20from%20club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at%201st%20tee%20from%20clubhou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view from the elevated 12</w:t>
      </w:r>
      <w:r>
        <w:rPr>
          <w:vertAlign w:val="superscript"/>
        </w:rPr>
        <w:t>th</w:t>
      </w:r>
      <w:r>
        <w:rPr/>
        <w:t xml:space="preserve"> tee is one of the most scenic in Scottish golf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1175" cy="2619375"/>
            <wp:effectExtent l="0" t="0" r="0" b="0"/>
            <wp:docPr id="3" name="12tht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thte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CD 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is course was originally released as a 2001 inserted design and was the first I released for APCD. As I learned more of advanced APCD techniques I went back to the course and added to it.  Eventually I got to the stage where it was almost a new version with new terrain and plan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now is a 2003 course with high re texture and  blending and ma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lways happens, just about when it was finished, improved grasses were obtained and then better trees involved a repl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is was done the “mod” appeared which meant redoing the gre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 it was sent to Paul Seaman to beta test and he “ god bless him “  blended the course and retextured the bunkers , created new flags , tee markers and the clubhouse . He also designed the loading screen and 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so discovered that the grass planted was causing loading time and rendering time problems and replanted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can’t thank him enough for the work he has done on this course but also for the endless advice he has given on all APCD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thanks to everyone else in Links corner who give me advice on the course. You all know who you are and than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se in real life is aprox 6000 yards long which is a bit short for the big hitters in Links. To make it more of a challenge as it is in real life , I added another set of tees on some holes  which do not exist in real life extending the course to nearer 6600 .</w:t>
      </w:r>
    </w:p>
    <w:p>
      <w:pPr>
        <w:pStyle w:val="Normal"/>
        <w:rPr/>
      </w:pPr>
      <w:r>
        <w:rPr/>
        <w:t>To play the longer course , simply play of the MIDDLE t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ees are medal tees  in real life</w:t>
      </w:r>
    </w:p>
    <w:p>
      <w:pPr>
        <w:pStyle w:val="Normal"/>
        <w:rPr/>
      </w:pPr>
      <w:r>
        <w:rPr/>
        <w:t xml:space="preserve">Middle tees  are the extended cour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added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ward , Ladies and Junior t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have been some changes to the course in real life with bunkers taken out tees moved since this version was finished, but you have to stop somew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after aprox two years here it is for your enjoy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fore anyone says:- Yes, it really is that na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 on Boat of Garten Golf Club see http://www.boatgolf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58:00Z</dcterms:created>
  <dc:creator> </dc:creator>
  <dc:description/>
  <dc:language>en-US</dc:language>
  <cp:lastModifiedBy> </cp:lastModifiedBy>
  <dcterms:modified xsi:type="dcterms:W3CDTF">2005-09-07T19:20:00Z</dcterms:modified>
  <cp:revision>2</cp:revision>
  <dc:subject/>
  <dc:title>Boat of Garten</dc:title>
</cp:coreProperties>
</file>