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639185" cy="551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39185" cy="5513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Thanks for playing Jackson Hole Golf and Tennis Club. </w:t>
      </w:r>
    </w:p>
    <w:p>
      <w:pPr>
        <w:pStyle w:val="Normal"/>
        <w:rPr/>
      </w:pPr>
      <w:r>
        <w:rPr/>
      </w:r>
    </w:p>
    <w:p>
      <w:pPr>
        <w:pStyle w:val="Normal"/>
        <w:rPr>
          <w:szCs w:val="27"/>
        </w:rPr>
      </w:pPr>
      <w:r>
        <w:rPr/>
        <w:t xml:space="preserve">Jackson Hole Golf and Tennis Club is a real course located just north of Jackson, Wyoming. The course was originally opened in 1963. In 1973 it was re-designed by Robert Trent Jones Jr.  </w:t>
      </w:r>
      <w:r>
        <w:rPr>
          <w:szCs w:val="27"/>
        </w:rPr>
        <w:t xml:space="preserve">The course, located at the foot of the Teton Mountain Range, was built at an elevation of 6,200 feet above sea level (you gotta love that thin air when it comes to driving the ball, hehe). The layout features numerous scenic views, as well as several lakes and creeks that are dotted throughout the natural landscape and come into play on several holes. The greens are large and well bunkered. </w:t>
      </w:r>
      <w:r>
        <w:rPr/>
        <w:t>While mountains surround the course, the land the course was developed on is quite flat and most of the elevations in it are man-made.</w:t>
      </w:r>
    </w:p>
    <w:p>
      <w:pPr>
        <w:pStyle w:val="NormalWeb"/>
        <w:rPr/>
      </w:pPr>
      <w:r>
        <w:rPr>
          <w:szCs w:val="27"/>
        </w:rPr>
        <w:t>"Golf Digest" rated it 10th among the "Top 75 Resort Courses" for 1992, and 13th best out of the "Top 75 Public Courses" for 1990. The same publication rated it the "Best Public Course" in the state for 1999, and 40th among the "Top 75 Upscale Courses" for 1996. In the Category of "Best in State," Jackson Hole Golf and Tennis Club was named #1 for the years 1995 through 1998. It was the site of the 1988 men's and women's Amateur Public Links Championships, two of the USGA's top events.</w:t>
      </w:r>
      <w:r>
        <w:rPr>
          <w:sz w:val="27"/>
          <w:szCs w:val="27"/>
        </w:rPr>
        <w:t xml:space="preserve"> </w:t>
      </w:r>
    </w:p>
    <w:p>
      <w:pPr>
        <w:pStyle w:val="NormalWeb"/>
        <w:rPr>
          <w:szCs w:val="27"/>
        </w:rPr>
      </w:pPr>
      <w:r>
        <w:rPr>
          <w:szCs w:val="27"/>
        </w:rPr>
        <w:t xml:space="preserve">My re-creation may not be technically accurate as far as elevations to the foot, but I believe it gives a fairly true representation of the real course as far as yardage, looks and feel. Because I kept the yardages true, it may play easy for the more experienced Links players, however, if you trick up the play settings I think you’ll find it challenging.  </w:t>
      </w:r>
    </w:p>
    <w:p>
      <w:pPr>
        <w:pStyle w:val="NormalWeb"/>
        <w:rPr/>
      </w:pPr>
      <w:r>
        <w:rPr/>
        <w:t xml:space="preserve">Thanks to the many people who have helped me with this project. Bluesbro has been especially supportive and created the hole previews and splash screens. Also giving valuable feedback, criticism and tips were JDE and Fourputt and of course thanks to all the designers and friends that hang at </w:t>
      </w:r>
      <w:r>
        <w:rPr>
          <w:dstrike/>
        </w:rPr>
        <w:t>Firehead’s Forum</w:t>
      </w:r>
      <w:r>
        <w:rPr/>
        <w:t xml:space="preserve"> </w:t>
      </w:r>
      <w:hyperlink r:id="rId3">
        <w:r>
          <w:rPr>
            <w:rStyle w:val="InternetLink"/>
          </w:rPr>
          <w:t>Dead Designer’s Club</w:t>
        </w:r>
      </w:hyperlink>
      <w:r>
        <w:rPr/>
        <w:t xml:space="preserve"> and </w:t>
      </w:r>
      <w:hyperlink r:id="rId4">
        <w:r>
          <w:rPr>
            <w:rStyle w:val="InternetLink"/>
          </w:rPr>
          <w:t>apcd-courses.com</w:t>
        </w:r>
      </w:hyperlink>
      <w:r>
        <w:rPr/>
        <w:t xml:space="preserve"> including Grooch, Vanbesten, Rehit, AJ, Mike Jones, South St. Paul, Dorse72 (for sharing a great texture site he found </w:t>
      </w:r>
      <w:hyperlink r:id="rId5">
        <w:r>
          <w:rPr>
            <w:rStyle w:val="InternetLink"/>
          </w:rPr>
          <w:t>http://perso.club-internet.fr/lemog/lemog_textures/galerie/gal_text_01.htm</w:t>
        </w:r>
      </w:hyperlink>
      <w:r>
        <w:rPr/>
        <w:t xml:space="preserve">) and mostly Dlunatic for help with the panorama, image editing of the custom objects (Corel rocks!) and unwavering support (until COD anyway).  </w:t>
      </w:r>
    </w:p>
    <w:p>
      <w:pPr>
        <w:pStyle w:val="NormalWeb"/>
        <w:rPr/>
      </w:pPr>
      <w:r>
        <w:rPr/>
        <w:t xml:space="preserve">Along with the course file is an official scorecard (circa 2003) and two recorded rounds at Champ and Elite RTS levels (patched, modded, breezy, firm, medium). I’m sure you will find more challenging opponents (I suck). </w:t>
      </w:r>
    </w:p>
    <w:p>
      <w:pPr>
        <w:pStyle w:val="NormalWeb"/>
        <w:rPr/>
      </w:pPr>
      <w:r>
        <w:rPr/>
        <w:t>I hope you enjoy your round and come back for more.</w:t>
      </w:r>
    </w:p>
    <w:p>
      <w:pPr>
        <w:pStyle w:val="NormalWeb"/>
        <w:tabs>
          <w:tab w:val="clear" w:pos="720"/>
          <w:tab w:val="left" w:pos="6120" w:leader="none"/>
        </w:tabs>
        <w:spacing w:before="240" w:after="280"/>
        <w:rPr/>
      </w:pPr>
      <w:r>
        <w:rPr/>
        <w:t>P.S.  I am a real life golfer/hacker and was a member at this course for a few years in the early 1980’s. The membership was about $800/year. Although there always was some limited private development around the course, i</w:t>
      </w:r>
      <w:r>
        <w:rPr>
          <w:szCs w:val="27"/>
        </w:rPr>
        <w:t xml:space="preserve">n 2004 the course started to go through a major </w:t>
      </w:r>
      <w:r>
        <w:rPr/>
        <w:t>$3.6 million</w:t>
      </w:r>
      <w:r>
        <w:rPr>
          <w:szCs w:val="27"/>
        </w:rPr>
        <w:t xml:space="preserve"> renovation project along with an increase of surrounding commercial and residential development. So enjoy it here as it was for the last twenty plus years, a wilder, simpler, less crowded and </w:t>
      </w:r>
      <w:r>
        <w:rPr>
          <w:b/>
          <w:bCs/>
          <w:i/>
          <w:iCs/>
          <w:szCs w:val="27"/>
        </w:rPr>
        <w:t>much</w:t>
      </w:r>
      <w:r>
        <w:rPr>
          <w:szCs w:val="27"/>
        </w:rPr>
        <w:t xml:space="preserve"> less expensive time. </w:t>
      </w:r>
    </w:p>
    <w:p>
      <w:pPr>
        <w:pStyle w:val="NormalWeb"/>
        <w:spacing w:before="240" w:after="280"/>
        <w:rPr>
          <w:szCs w:val="27"/>
        </w:rPr>
      </w:pPr>
      <w:r>
        <w:rPr>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fontlarge1">
    <w:name w:val="bodyfontlarge1"/>
    <w:basedOn w:val="DefaultParagraphFont"/>
    <w:qFormat/>
    <w:rPr>
      <w:rFonts w:ascii="Times" w:hAnsi="Times" w:cs="Times"/>
      <w:b w:val="false"/>
      <w:bCs w:val="false"/>
      <w:strike w:val="false"/>
      <w:dstrike w:val="false"/>
      <w:color w:val="8F7157"/>
      <w:sz w:val="30"/>
      <w:szCs w:val="30"/>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h-gd.com/phpBB2/index.php" TargetMode="External"/><Relationship Id="rId4" Type="http://schemas.openxmlformats.org/officeDocument/2006/relationships/hyperlink" Target="http://www.apcd-courses.com/forums/index.php?pg=main" TargetMode="External"/><Relationship Id="rId5" Type="http://schemas.openxmlformats.org/officeDocument/2006/relationships/hyperlink" Target="http://perso.club-internet.fr/lemog/lemog_textures/galerie/gal_text_01.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08:00Z</dcterms:created>
  <dc:creator> </dc:creator>
  <dc:description/>
  <dc:language>en-US</dc:language>
  <cp:lastModifiedBy> </cp:lastModifiedBy>
  <cp:lastPrinted>2004-12-12T20:42:00Z</cp:lastPrinted>
  <dcterms:modified xsi:type="dcterms:W3CDTF">2004-12-13T03:42:00Z</dcterms:modified>
  <cp:revision>36</cp:revision>
  <dc:subject/>
  <dc:title>Thank you for trying out Jackson Hole Golf and Tennis Club</dc:title>
</cp:coreProperties>
</file>