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56"/>
          <w:szCs w:val="56"/>
          <w:u w:val="single"/>
          <w:lang w:val="en-GB"/>
        </w:rPr>
      </w:pPr>
      <w:r>
        <w:rPr>
          <w:rFonts w:eastAsia="Times New Roman" w:cs="Times New Roman"/>
          <w:b/>
          <w:bCs/>
          <w:i/>
          <w:iCs/>
          <w:sz w:val="56"/>
          <w:szCs w:val="56"/>
          <w:u w:val="single"/>
          <w:lang w:val="en-GB"/>
        </w:rPr>
        <w:t>South Liverpool GC</w:t>
      </w:r>
    </w:p>
    <w:p>
      <w:pPr>
        <w:pStyle w:val="Normal"/>
        <w:ind w:left="1136" w:right="1492" w:hanging="1136"/>
        <w:jc w:val="center"/>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Hello and thank you for downloading my golf course.It is my first attemp at this as you will prob find out when you play it.I do live in Liverpool England but we dont have any courses like my design.It has come straight out of my head. Please dont expect a jaw dropping course i am no Mike Jones.Wish he new how he makes it look so GOOD.I do play in the zone some of you might know me as "T" you will find me in the "T"room .i am hoping to try again in the future at this design thing hope ill get the hang of it soon .well hope you enjoy my course and hope to be playing afew rounds of it with you in the zone                              THANK YOU                                                                            ANTHONY "T" POLA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