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;Courier New" w:hAnsi="Harrington;Courier New" w:cs="Harrington;Courier New"/>
          <w:b/>
          <w:b/>
          <w:sz w:val="32"/>
          <w:szCs w:val="32"/>
        </w:rPr>
      </w:pPr>
      <w:r>
        <w:rPr>
          <w:rFonts w:cs="Harrington;Courier New" w:ascii="Harrington;Courier New" w:hAnsi="Harrington;Courier New"/>
          <w:b/>
          <w:sz w:val="32"/>
          <w:szCs w:val="32"/>
        </w:rPr>
        <w:t>Surrey Lake Golf Cours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20"/>
          <w:szCs w:val="20"/>
        </w:rPr>
      </w:pPr>
      <w:r>
        <w:rPr>
          <w:rFonts w:cs="Arial Rounded MT Bold;Tahoma" w:ascii="Arial Rounded MT Bold;Tahoma" w:hAnsi="Arial Rounded MT Bold;Tahoma"/>
          <w:sz w:val="20"/>
          <w:szCs w:val="20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20"/>
          <w:szCs w:val="20"/>
        </w:rPr>
      </w:pPr>
      <w:r>
        <w:rPr>
          <w:rFonts w:cs="Arial Rounded MT Bold;Tahoma" w:ascii="Arial Rounded MT Bold;Tahoma" w:hAnsi="Arial Rounded MT Bold;Tahoma"/>
          <w:sz w:val="20"/>
          <w:szCs w:val="20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Course Info: 18 Hole Par 70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Back, Out 3081 yds. In 2988 yds, Total 6069 y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Middle, Out 2871 yds. In 2859 yds, Total 5730 y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Front, Out 2697 yds. In 2705 yds, Total 5402 y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Junior, Out 2610 yds. In 2620 yds, Total 5230 y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Ladies, Out 2447 yds. In 2521 yds, Total 4968 y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Imaginary, Link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(Note to Links corner; File split into 6 Piece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Surrey Lake Golf Course is open and ready to play.  This 18 hole course is part of the Surrey Lake complex and the Front 9 surrounds Holes 1 – 7 of the Short Course.  The Short Course is out of bounds for the full course.  Hole 9 returns between hole 1 and 18 of the full course making that also an out of bounds area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After many hours of work correcting all the minor faults I think the course is ready for release.  I would like to  thank those who sent in errors they found while beta testing.  Probably the largest change was lowering the 17</w:t>
      </w:r>
      <w:r>
        <w:rPr>
          <w:rFonts w:cs="Arial Rounded MT Bold;Tahoma" w:ascii="Arial Rounded MT Bold;Tahoma" w:hAnsi="Arial Rounded MT Bold;Tahoma"/>
          <w:vertAlign w:val="superscript"/>
        </w:rPr>
        <w:t>th</w:t>
      </w:r>
      <w:r>
        <w:rPr>
          <w:rFonts w:cs="Arial Rounded MT Bold;Tahoma" w:ascii="Arial Rounded MT Bold;Tahoma" w:hAnsi="Arial Rounded MT Bold;Tahoma"/>
        </w:rPr>
        <w:t xml:space="preserve"> fairway some 30 + feet.  It is still a major incline however I hope that lowering it will get a few more balls in the landing area. 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Holes 7 and 8 go along a lake shore giving shots to the left a good shot at being wet.  A small lake separates the tee area from fairway on hole 15. 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The course base is a modified DEM in Antrim County Michigan.  The lakes and ponds were added for the course. 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I hope that the players wil find this a challenging yet enjoyable course to play.  There were many  times I was ready to pull out my hair and the plug on this but stuck with it.  I am happy with the overall result and am taking what I learned here on to other dourses that are in the work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Thanks for your time and interest in Links Golf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Ed Spence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“</w:t>
      </w:r>
      <w:r>
        <w:rPr>
          <w:rFonts w:cs="Arial Rounded MT Bold;Tahoma" w:ascii="Arial Rounded MT Bold;Tahoma" w:hAnsi="Arial Rounded MT Bold;Tahoma"/>
        </w:rPr>
        <w:t>Lottaputz”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altName w:val="Courier New"/>
    <w:charset w:val="00"/>
    <w:family w:val="decorative"/>
    <w:pitch w:val="variable"/>
  </w:font>
  <w:font w:name="Arial Rounded MT Bold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3:00Z</dcterms:created>
  <dc:creator>Edward C. Spence</dc:creator>
  <dc:description/>
  <dc:language>en-US</dc:language>
  <cp:lastModifiedBy>lEd Spence</cp:lastModifiedBy>
  <dcterms:modified xsi:type="dcterms:W3CDTF">2004-03-08T03:09:00Z</dcterms:modified>
  <cp:revision>5</cp:revision>
  <dc:subject/>
  <dc:title>Surrey Lake Short Course</dc:title>
</cp:coreProperties>
</file>